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6764655" cy="374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374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2692"/>
                              <w:gridCol w:w="1701"/>
                              <w:gridCol w:w="708"/>
                              <w:gridCol w:w="1275"/>
                              <w:gridCol w:w="1846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筒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17r0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飞刀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lineRule="atLeast" w:line="315" w:before="0" w:after="0"/>
                                    <w:rPr>
                                      <w:b w:val="false"/>
                                      <w:b w:val="false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 w:val="24"/>
                                      <w:szCs w:val="24"/>
                                    </w:rPr>
                                    <w:t>BAP300R C16-17-1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sz w:val="24"/>
                                      <w:szCs w:val="24"/>
                                    </w:rPr>
                                    <w:t>-2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17r0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飞刀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PMT11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三菱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钻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涂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4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涂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5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涂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6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涂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 TL5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294.55pt;mso-wrap-distance-left:9pt;mso-wrap-distance-right:9pt;mso-wrap-distance-top:0pt;mso-wrap-distance-bottom:0pt;margin-top:5.6pt;mso-position-vertical-relative:text;margin-left:1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"/>
                        <w:gridCol w:w="2692"/>
                        <w:gridCol w:w="1701"/>
                        <w:gridCol w:w="708"/>
                        <w:gridCol w:w="1275"/>
                        <w:gridCol w:w="1846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3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筒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17r0.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飞刀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lineRule="atLeast" w:line="315" w:before="0" w:after="0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</w:rPr>
                              <w:t>BAP300R C16-17-1</w:t>
                            </w: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</w:rPr>
                              <w:t>-2T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17r0.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飞刀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PMT11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三菱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钻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涂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4.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涂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5.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涂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涂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 TL5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21:00Z</dcterms:modified>
  <cp:revision>7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