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实习耗材采购报价表</w:t>
      </w:r>
      <w:r>
        <w:rPr>
          <w:rFonts w:ascii="宋体;SimSun" w:hAnsi="宋体;SimSun" w:cs="宋体;SimSun"/>
          <w:szCs w:val="21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eastAsia="黑体;SimHei" w:cs="宋体;SimSun"/>
          <w:b/>
          <w:b/>
          <w:bCs/>
          <w:sz w:val="36"/>
          <w:szCs w:val="21"/>
        </w:rPr>
      </w:pPr>
      <w:r>
        <w:rPr>
          <w:rFonts w:eastAsia="黑体;SimHei" w:cs="宋体;SimSun" w:ascii="宋体;SimSun" w:hAnsi="宋体;SimSun"/>
          <w:b/>
          <w:bCs/>
          <w:sz w:val="36"/>
          <w:szCs w:val="21"/>
        </w:rPr>
      </w:r>
    </w:p>
    <w:p>
      <w:pPr>
        <w:pStyle w:val="Normal"/>
        <w:tabs>
          <w:tab w:val="clear" w:pos="420"/>
          <w:tab w:val="left" w:pos="12345" w:leader="none"/>
        </w:tabs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88557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57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693"/>
                              <w:gridCol w:w="5954"/>
                              <w:gridCol w:w="918"/>
                              <w:gridCol w:w="1275"/>
                              <w:gridCol w:w="1134"/>
                              <w:gridCol w:w="1013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预算单价（元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采购单价（元）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PL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丝材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PL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直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7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PL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丝材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PL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直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.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打印胶纸（美纹纸）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耐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度，厚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13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长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砂纸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  <w:r>
                                    <w:rPr/>
                                    <w:t>目、</w:t>
                                  </w:r>
                                  <w:r>
                                    <w:rPr/>
                                    <w:t>240</w:t>
                                  </w:r>
                                  <w:r>
                                    <w:rPr/>
                                    <w:t>目、</w:t>
                                  </w:r>
                                  <w:r>
                                    <w:rPr/>
                                    <w:t>400</w:t>
                                  </w:r>
                                  <w:r>
                                    <w:rPr/>
                                    <w:t>目、</w:t>
                                  </w:r>
                                  <w:r>
                                    <w:rPr/>
                                    <w:t>800</w:t>
                                  </w:r>
                                  <w:r>
                                    <w:rPr/>
                                    <w:t>目、</w:t>
                                  </w:r>
                                  <w:r>
                                    <w:rPr/>
                                    <w:t>1000</w:t>
                                  </w:r>
                                  <w:r>
                                    <w:rPr/>
                                    <w:t>目、</w:t>
                                  </w:r>
                                  <w:r>
                                    <w:rPr/>
                                    <w:t>1500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M</w:t>
                                  </w:r>
                                  <w:r>
                                    <w:rPr/>
                                    <w:t>海绵砂纸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  <w:r>
                                    <w:rPr/>
                                    <w:t>目、</w:t>
                                  </w:r>
                                  <w:r>
                                    <w:rPr/>
                                    <w:t>500</w:t>
                                  </w:r>
                                  <w:r>
                                    <w:rPr/>
                                    <w:t>目、</w:t>
                                  </w:r>
                                  <w:r>
                                    <w:rPr/>
                                    <w:t>800</w:t>
                                  </w:r>
                                  <w:r>
                                    <w:rPr/>
                                    <w:t>目、</w:t>
                                  </w:r>
                                  <w:r>
                                    <w:rPr/>
                                    <w:t>1000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美纹胶带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手喷漆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各种颜色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光油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丙烯颜料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各种颜色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喷笔颜料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各种颜色，</w:t>
                                  </w:r>
                                  <w:r>
                                    <w:rPr/>
                                    <w:t>100ml/</w:t>
                                  </w:r>
                                  <w:r>
                                    <w:rPr/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油漆笔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各种颜色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丁腈橡胶手套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  <w:r>
                                    <w:rPr/>
                                    <w:t>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盒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L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/>
                                    <w:t>L</w:t>
                                  </w:r>
                                  <w:r>
                                    <w:rPr/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橡胶手套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  <w:r>
                                    <w:rPr/>
                                    <w:t>码、</w:t>
                                  </w:r>
                                  <w:r>
                                    <w:rPr/>
                                    <w:t>XL</w:t>
                                  </w:r>
                                  <w:r>
                                    <w:rPr/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无尘布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原子灰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KG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罐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补墙膏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20ml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管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工业酒精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KG/</w:t>
                                  </w:r>
                                  <w:r>
                                    <w:rPr/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光敏树脂（联泰）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TR9000E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光敏树脂（恒通）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6000B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光敏树脂（纵横三维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/>
                                    <w:t>LA300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KG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桶，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05nm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光敏树脂（小方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/>
                                    <w:t>NE</w:t>
                                  </w:r>
                                  <w:r>
                                    <w:rPr/>
                                    <w:t>，大业三维）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ml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瓶，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05nm</w:t>
                                  </w:r>
                                  <w:r>
                                    <w:rPr/>
                                    <w:t>，白色、透明、黑色、红色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扫描专用显像剂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扫描专用清洗剂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黏土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  <w:r>
                                    <w:rPr/>
                                    <w:t>克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标记点（普通点）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直径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.5</w:t>
                                  </w:r>
                                  <w:r>
                                    <w:rPr/>
                                    <w:t>，直径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.0</w:t>
                                  </w:r>
                                  <w:r>
                                    <w:rPr/>
                                    <w:t>、直径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标记点（反光点）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直径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.5</w:t>
                                  </w:r>
                                  <w:r>
                                    <w:rPr/>
                                    <w:t>，直径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.0</w:t>
                                  </w:r>
                                  <w:r>
                                    <w:rPr/>
                                    <w:t>、直径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.0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先临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天远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思看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螺钉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螺母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M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M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M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十字螺钉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固料弹簧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内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外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丝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长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支撑弹簧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内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外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丝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，长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标签贴纸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*15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12*28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28*48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5*92</w:t>
                                  </w:r>
                                  <w:r>
                                    <w:rPr/>
                                    <w:t>，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劳保手套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  <w:r>
                                    <w:rPr/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抹布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模具硅胶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公斤装半透明度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硅胶固化剂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0</w:t>
                                  </w:r>
                                  <w:r>
                                    <w:rPr/>
                                    <w:t>克装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复模树脂</w:t>
                                  </w:r>
                                  <w:r>
                                    <w:rPr/>
                                    <w:t>ABS</w:t>
                                  </w:r>
                                  <w:r>
                                    <w:rPr/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本</w:t>
                                  </w:r>
                                  <w:r>
                                    <w:rPr/>
                                    <w:t>Hei-cast8150-A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复模树脂</w:t>
                                  </w:r>
                                  <w:r>
                                    <w:rPr/>
                                    <w:t>ABS</w:t>
                                  </w:r>
                                  <w:r>
                                    <w:rPr/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本</w:t>
                                  </w:r>
                                  <w:r>
                                    <w:rPr/>
                                    <w:t>Hei-cast8150-B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脱模剂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性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亚克力塑料板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*150*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手术刀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S</w:t>
                                  </w:r>
                                  <w:r>
                                    <w:rPr/>
                                    <w:t>棒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直径</w:t>
                                  </w:r>
                                  <w:r>
                                    <w:rPr/>
                                    <w:t xml:space="preserve">8mm </w:t>
                                  </w:r>
                                  <w:r>
                                    <w:rPr/>
                                    <w:t>长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S</w:t>
                                  </w:r>
                                  <w:r>
                                    <w:rPr/>
                                    <w:t>棒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直径</w:t>
                                  </w:r>
                                  <w:r>
                                    <w:rPr/>
                                    <w:t xml:space="preserve">2mm </w:t>
                                  </w:r>
                                  <w:r>
                                    <w:rPr/>
                                    <w:t>长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劳保手套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普通款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次性丁腈手套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次性丁腈手套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大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2</w:t>
                                  </w:r>
                                  <w:r>
                                    <w:rPr/>
                                    <w:t>胶水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热熔胶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*190 1</w:t>
                                  </w:r>
                                  <w:r>
                                    <w:rPr/>
                                    <w:t>斤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十字平头螺钉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4*12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M4*16,M3*10,M3*16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螺母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3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M4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弹簧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4*8*30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1*6*1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热缩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.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热缩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3.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P</w:t>
                                  </w:r>
                                  <w:r>
                                    <w:rPr/>
                                    <w:t>排线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mm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P</w:t>
                                  </w:r>
                                  <w:r>
                                    <w:rPr/>
                                    <w:t>排线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mm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P</w:t>
                                  </w:r>
                                  <w:r>
                                    <w:rPr/>
                                    <w:t>排线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mm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P</w:t>
                                  </w:r>
                                  <w:r>
                                    <w:rPr/>
                                    <w:t>排线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mm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P</w:t>
                                  </w:r>
                                  <w:r>
                                    <w:rPr/>
                                    <w:t>排线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mm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焊锡丝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%</w:t>
                                  </w:r>
                                  <w:r>
                                    <w:rPr/>
                                    <w:t>焊锡量</w:t>
                                  </w:r>
                                  <w:r>
                                    <w:rPr/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袖套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要求防尘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不锈钢粉末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微软雅黑"/>
                                    </w:rPr>
                                  </w:pPr>
                                  <w:r>
                                    <w:rPr>
                                      <w:rFonts w:eastAsia="微软雅黑"/>
                                    </w:rPr>
                                    <w:t>316</w:t>
                                  </w:r>
                                  <w:r>
                                    <w:rPr>
                                      <w:rFonts w:eastAsia="微软雅黑"/>
                                    </w:rPr>
                                    <w:t>金属打印粉末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振动筛网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框径</w:t>
                                  </w:r>
                                  <w:r>
                                    <w:rPr/>
                                    <w:t>200mm</w:t>
                                  </w:r>
                                  <w:r>
                                    <w:rPr/>
                                    <w:t>，筛孔</w:t>
                                  </w:r>
                                  <w:r>
                                    <w:rPr/>
                                    <w:t>63um,</w:t>
                                  </w:r>
                                  <w:r>
                                    <w:rPr/>
                                    <w:t>符合标准</w:t>
                                  </w:r>
                                  <w:r>
                                    <w:rPr/>
                                    <w:t>GB/6003.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型基板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4</w:t>
                                  </w:r>
                                  <w:r>
                                    <w:rPr/>
                                    <w:t>不锈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8*118*35(</w:t>
                                  </w:r>
                                  <w:r>
                                    <w:rPr/>
                                    <w:t>付加工图纸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劳保手套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耐磨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3pt;height:595.3pt;mso-wrap-distance-left:9pt;mso-wrap-distance-right:9pt;mso-wrap-distance-top:0pt;mso-wrap-distance-bottom:0pt;margin-top:5.6pt;mso-position-vertical-relative:text;margin-left:3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693"/>
                        <w:gridCol w:w="5954"/>
                        <w:gridCol w:w="918"/>
                        <w:gridCol w:w="1275"/>
                        <w:gridCol w:w="1134"/>
                        <w:gridCol w:w="1013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预算单价（元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采购单价（元）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PL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丝材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PL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直径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7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K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PL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丝材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PL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直径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.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K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打印胶纸（美纹纸）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耐温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度，厚度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.13mm</w:t>
                            </w:r>
                          </w:p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长度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砂纸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/>
                              <w:t>目、</w:t>
                            </w:r>
                            <w:r>
                              <w:rPr/>
                              <w:t>240</w:t>
                            </w:r>
                            <w:r>
                              <w:rPr/>
                              <w:t>目、</w:t>
                            </w:r>
                            <w:r>
                              <w:rPr/>
                              <w:t>400</w:t>
                            </w:r>
                            <w:r>
                              <w:rPr/>
                              <w:t>目、</w:t>
                            </w:r>
                            <w:r>
                              <w:rPr/>
                              <w:t>800</w:t>
                            </w:r>
                            <w:r>
                              <w:rPr/>
                              <w:t>目、</w:t>
                            </w:r>
                            <w:r>
                              <w:rPr/>
                              <w:t>1000</w:t>
                            </w:r>
                            <w:r>
                              <w:rPr/>
                              <w:t>目、</w:t>
                            </w:r>
                            <w:r>
                              <w:rPr/>
                              <w:t>1500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盒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M</w:t>
                            </w:r>
                            <w:r>
                              <w:rPr/>
                              <w:t>海绵砂纸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</w:t>
                            </w:r>
                            <w:r>
                              <w:rPr/>
                              <w:t>目、</w:t>
                            </w:r>
                            <w:r>
                              <w:rPr/>
                              <w:t>500</w:t>
                            </w:r>
                            <w:r>
                              <w:rPr/>
                              <w:t>目、</w:t>
                            </w:r>
                            <w:r>
                              <w:rPr/>
                              <w:t>800</w:t>
                            </w:r>
                            <w:r>
                              <w:rPr/>
                              <w:t>目、</w:t>
                            </w:r>
                            <w:r>
                              <w:rPr/>
                              <w:t>1000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盒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美纹胶带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宽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m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m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喷漆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种颜色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光油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丙烯颜料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种颜色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喷笔颜料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种颜色，</w:t>
                            </w:r>
                            <w:r>
                              <w:rPr/>
                              <w:t>100ml/</w:t>
                            </w:r>
                            <w:r>
                              <w:rPr/>
                              <w:t>瓶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油漆笔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种颜色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盒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丁腈橡胶手套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/>
                              <w:t>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L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码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盒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橡胶手套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/>
                              <w:t>码、</w:t>
                            </w:r>
                            <w:r>
                              <w:rPr/>
                              <w:t>XL</w:t>
                            </w:r>
                            <w:r>
                              <w:rPr/>
                              <w:t>码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尘布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寸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原子灰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KG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罐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罐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墙膏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20ml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管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业酒精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KG/</w:t>
                            </w:r>
                            <w:r>
                              <w:rPr/>
                              <w:t>桶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光敏树脂（联泰）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R9000E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光敏树脂（恒通）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6000B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光敏树脂（纵横三维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LA300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KG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桶，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05nm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光敏树脂（小方</w:t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t>NE</w:t>
                            </w:r>
                            <w:r>
                              <w:rPr/>
                              <w:t>，大业三维）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ml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瓶，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05nm</w:t>
                            </w:r>
                            <w:r>
                              <w:rPr/>
                              <w:t>，白色、透明、黑色、红色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扫描专用显像剂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盒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扫描专用清洗剂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盒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黏土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/>
                              <w:t>克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盒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盒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标记点（普通点）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直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.5</w:t>
                            </w:r>
                            <w:r>
                              <w:rPr/>
                              <w:t>，直径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.0</w:t>
                            </w:r>
                            <w:r>
                              <w:rPr/>
                              <w:t>、直径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.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标记点（反光点）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直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.5</w:t>
                            </w:r>
                            <w:r>
                              <w:rPr/>
                              <w:t>，直径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.0</w:t>
                            </w:r>
                            <w:r>
                              <w:rPr/>
                              <w:t>、直径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.0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先临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天远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思看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螺钉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螺母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M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M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M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十字螺钉长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固料弹簧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内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外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丝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长度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支撑弹簧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内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外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丝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，长度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标签贴纸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*15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12*28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28*48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5*92</w:t>
                            </w:r>
                            <w:r>
                              <w:rPr/>
                              <w:t>，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劳保手套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/>
                              <w:t>码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抹布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模具硅胶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公斤装半透明度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度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硅胶固化剂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0</w:t>
                            </w:r>
                            <w:r>
                              <w:rPr/>
                              <w:t>克装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复模树脂</w:t>
                            </w:r>
                            <w:r>
                              <w:rPr/>
                              <w:t>ABS</w:t>
                            </w:r>
                            <w:r>
                              <w:rPr/>
                              <w:t>材料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本</w:t>
                            </w:r>
                            <w:r>
                              <w:rPr/>
                              <w:t>Hei-cast8150-A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复模树脂</w:t>
                            </w:r>
                            <w:r>
                              <w:rPr/>
                              <w:t>ABS</w:t>
                            </w:r>
                            <w:r>
                              <w:rPr/>
                              <w:t>材料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本</w:t>
                            </w:r>
                            <w:r>
                              <w:rPr/>
                              <w:t>Hei-cast8150-B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脱模剂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性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亚克力塑料板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*150*2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术刀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</w:t>
                            </w:r>
                            <w:r>
                              <w:rPr/>
                              <w:t>棒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直径</w:t>
                            </w:r>
                            <w:r>
                              <w:rPr/>
                              <w:t xml:space="preserve">8mm </w:t>
                            </w:r>
                            <w:r>
                              <w:rPr/>
                              <w:t>长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米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</w:t>
                            </w:r>
                            <w:r>
                              <w:rPr/>
                              <w:t>棒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直径</w:t>
                            </w:r>
                            <w:r>
                              <w:rPr/>
                              <w:t xml:space="preserve">2mm </w:t>
                            </w:r>
                            <w:r>
                              <w:rPr/>
                              <w:t>长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米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劳保手套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普通款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丁腈手套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丁腈手套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2</w:t>
                            </w:r>
                            <w:r>
                              <w:rPr/>
                              <w:t>胶水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热熔胶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*190 1</w:t>
                            </w:r>
                            <w:r>
                              <w:rPr/>
                              <w:t>斤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十字平头螺钉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4*12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M4*16,M3*10,M3*16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螺母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3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M4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弹簧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4*8*30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1*6*1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热缩管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.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热缩管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3.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P</w:t>
                            </w:r>
                            <w:r>
                              <w:rPr/>
                              <w:t>排线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mm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P</w:t>
                            </w:r>
                            <w:r>
                              <w:rPr/>
                              <w:t>排线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mm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P</w:t>
                            </w:r>
                            <w:r>
                              <w:rPr/>
                              <w:t>排线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mm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P</w:t>
                            </w:r>
                            <w:r>
                              <w:rPr/>
                              <w:t>排线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mm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P</w:t>
                            </w:r>
                            <w:r>
                              <w:rPr/>
                              <w:t>排线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mm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焊锡丝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%</w:t>
                            </w:r>
                            <w:r>
                              <w:rPr/>
                              <w:t>焊锡量</w:t>
                            </w:r>
                            <w:r>
                              <w:rPr/>
                              <w:t>0.6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袖套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要求防尘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锈钢粉末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rFonts w:eastAsia="微软雅黑"/>
                              </w:rPr>
                              <w:t>316</w:t>
                            </w:r>
                            <w:r>
                              <w:rPr>
                                <w:rFonts w:eastAsia="微软雅黑"/>
                              </w:rPr>
                              <w:t>金属打印粉末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振动筛网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框径</w:t>
                            </w:r>
                            <w:r>
                              <w:rPr/>
                              <w:t>200mm</w:t>
                            </w:r>
                            <w:r>
                              <w:rPr/>
                              <w:t>，筛孔</w:t>
                            </w:r>
                            <w:r>
                              <w:rPr/>
                              <w:t>63um,</w:t>
                            </w:r>
                            <w:r>
                              <w:rPr/>
                              <w:t>符合标准</w:t>
                            </w:r>
                            <w:r>
                              <w:rPr/>
                              <w:t>GB/6003.1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型基板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4</w:t>
                            </w:r>
                            <w:r>
                              <w:rPr/>
                              <w:t>不锈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18*118*35(</w:t>
                            </w:r>
                            <w:r>
                              <w:rPr/>
                              <w:t>付加工图纸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劳保手套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耐磨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34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234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234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234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备注：单位以规格栏规格单套或者单件为准进行报价。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qFormat/>
    <w:rPr/>
  </w:style>
  <w:style w:type="character" w:styleId="PageNumber1">
    <w:name w:val="Page Number"/>
    <w:basedOn w:val="Style13"/>
    <w:rPr/>
  </w:style>
  <w:style w:type="character" w:styleId="HTML">
    <w:name w:val="HTML 样本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30:00Z</dcterms:created>
  <dc:creator>User</dc:creator>
  <dc:description/>
  <cp:keywords/>
  <dc:language>en-US</dc:language>
  <cp:lastModifiedBy>李颖莹</cp:lastModifiedBy>
  <cp:lastPrinted>2020-01-08T14:51:00Z</cp:lastPrinted>
  <dcterms:modified xsi:type="dcterms:W3CDTF">2022-06-01T02:19:00Z</dcterms:modified>
  <cp:revision>8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