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习耗材采购报价表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88544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44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693"/>
                              <w:gridCol w:w="5597"/>
                              <w:gridCol w:w="708"/>
                              <w:gridCol w:w="1275"/>
                              <w:gridCol w:w="1134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预算单价（元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单价（元）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钢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*55*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号钢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0*80*20</w:t>
                                  </w:r>
                                  <w:r>
                                    <w:rPr/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号钢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0*100*13</w:t>
                                  </w:r>
                                  <w:r>
                                    <w:rPr/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钼丝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直接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.2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线切割水基性工作液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线切割专用工作液</w:t>
                                  </w:r>
                                  <w:r>
                                    <w:rPr/>
                                    <w:t>20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液过滤网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阿奇专用过滤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导电块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阿奇专用导电块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紫铜电极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0*30*60</w:t>
                                  </w:r>
                                  <w:r>
                                    <w:rPr/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火花成型机工作液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火花专用工作液</w:t>
                                  </w:r>
                                  <w:r>
                                    <w:rPr/>
                                    <w:t>200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线切割机床导轮和轴承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北京阿奇专用导轮和轴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布条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模架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I-2330-A90-B80-C8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定位圈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JH032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X7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浇口套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JH025-12X100X11X3.5X1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P20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X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动模镶件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X5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P20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X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顶针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JH003-10X6X6X2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定模镶件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JH003-6X4X3.5X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20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5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X6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动模镶件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JH003-6X4X2.5X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弹簧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WF-16X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顶针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5*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顶针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8*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弹簧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WF8X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弹簧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WF16X4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弹簧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WF16X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限位螺钉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JH035X8X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限位螺钉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JH035X8X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羊毛毡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X140X3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X140X4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X140X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X120X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X120X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X140X4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P20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X140X4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#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>
                                      <w:szCs w:val="22"/>
                                    </w:rPr>
                                    <w:t>35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2pt;height:595.3pt;mso-wrap-distance-left:9pt;mso-wrap-distance-right:9pt;mso-wrap-distance-top:0pt;mso-wrap-distance-bottom:0pt;margin-top:5.6pt;mso-position-vertical-relative:text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693"/>
                        <w:gridCol w:w="5597"/>
                        <w:gridCol w:w="708"/>
                        <w:gridCol w:w="1275"/>
                        <w:gridCol w:w="1134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预算单价（元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单价（元）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钢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*55*3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钢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00*80*20</w:t>
                            </w:r>
                            <w:r>
                              <w:rPr/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钢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00*100*13</w:t>
                            </w:r>
                            <w:r>
                              <w:rPr/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钼丝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直接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2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线切割水基性工作液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线切割专用工作液</w:t>
                            </w:r>
                            <w:r>
                              <w:rPr/>
                              <w:t>20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液过滤网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阿奇专用过滤网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电块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阿奇专用导电块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紫铜电极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0*30*60</w:t>
                            </w:r>
                            <w:r>
                              <w:rPr/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火花成型机工作液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火花专用工作液</w:t>
                            </w:r>
                            <w:r>
                              <w:rPr/>
                              <w:t>200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线切割机床导轮和轴承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北京阿奇专用导轮和轴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布条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模架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I-2330-A90-B80-C8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定位圈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JH032-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X7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浇口套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JH025-12X100X11X3.5X1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P20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X1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动模镶件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X5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P20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X1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顶针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JH003-10X6X6X2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定模镶件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JH003-6X4X3.5X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/>
                              <w:t>P20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5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X6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动模镶件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JH003-6X4X2.5X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弹簧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WF-16X9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顶针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5*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顶针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8*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弹簧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WF8X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弹簧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WF16X4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弹簧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WF16X4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限位螺钉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JH035X8X4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限位螺钉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JH035X8X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羊毛毡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X140X3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X140X4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X140X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X120X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X120X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X140X4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P20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X140X4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#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</w:t>
                            </w:r>
                            <w:r>
                              <w:rPr/>
                              <w:t>×</w:t>
                            </w:r>
                            <w:r>
                              <w:rPr>
                                <w:szCs w:val="22"/>
                              </w:rPr>
                              <w:t>35</w:t>
                            </w:r>
                            <w:r>
                              <w:rPr/>
                              <w:t>×</w:t>
                            </w:r>
                            <w:r>
                              <w:rPr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qFormat/>
    <w:rPr/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34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01T02:20:00Z</dcterms:modified>
  <cp:revision>13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