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rPr/>
      </w:pPr>
      <w:r>
        <w:rPr>
          <w:rFonts w:ascii="宋体;SimSun" w:hAnsi="宋体;SimSun" w:cs="宋体;SimSun"/>
          <w:szCs w:val="21"/>
        </w:rPr>
        <w:t>编号：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T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JL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S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3</w:t>
      </w:r>
      <w:r>
        <w:rPr>
          <w:rFonts w:cs="宋体;SimSun" w:ascii="宋体;SimSun" w:hAnsi="宋体;SimSun"/>
          <w:sz w:val="32"/>
          <w:szCs w:val="32"/>
        </w:rPr>
        <w:t xml:space="preserve">                       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实习耗材采购申请表（机修钳工）</w:t>
      </w:r>
    </w:p>
    <w:p>
      <w:pPr>
        <w:pStyle w:val="Normal"/>
        <w:tabs>
          <w:tab w:val="clear" w:pos="420"/>
          <w:tab w:val="left" w:pos="45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4970</wp:posOffset>
                </wp:positionV>
                <wp:extent cx="67290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  <w:gridCol w:w="1508"/>
                              <w:gridCol w:w="2130"/>
                              <w:gridCol w:w="759"/>
                              <w:gridCol w:w="1246"/>
                              <w:gridCol w:w="1911"/>
                              <w:gridCol w:w="1853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预算单价（元）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际报价（元）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85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70.5×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双燕尾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70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55.5×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10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×60.5×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t>样板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6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×44.5×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02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73.5×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圆弧背向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80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70.5×1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燕尾卡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05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85.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样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94.5×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背向样板镶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80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49.5×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件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对称样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90×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梯形圆弧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.5×40.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燕尾槽组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.5×35.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0.5×65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燕尾十字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.5×45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.5×90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圆弧燕尾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5.5×50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0.5×70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燕尾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0.5×70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燕尾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.5×40.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燕尾槽组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.5×35.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0.5×65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燕尾十字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.5×45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.5×90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圆弧燕尾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5.5×50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02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73.5×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圆弧背向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05.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85.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样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.5×40.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燕尾槽组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.5×35.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0.5×65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燕尾十字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.5×45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.5×90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圆弧燕尾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5.5×50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2*70*4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燕尾样板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*46*1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firstLine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拼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*46*1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阶梯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*6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角度对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2*6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山形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镶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2*6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开式镶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变角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方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8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燕尾弧样板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整体式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2*8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71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角凸凹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2*70*4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燕尾样板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*46*1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firstLine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拼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*46*1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阶梯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*6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角度对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2*6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山形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镶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2*6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开式镶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变角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方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8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燕尾弧样板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整体式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2*8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块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71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角凸凹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X60X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X60X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×7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×80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0X12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8X12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*6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角度对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2*6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山形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镶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2*6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开式镶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变角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0.5×70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燕尾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0.5×40.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燕尾槽组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.5×35.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0.5×65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燕尾十字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.5×45.5×1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*46*1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firstLine="7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firstLine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拼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*46*1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阶梯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*60*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角度对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X60X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×85×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燕尾弧样板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5×6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整体式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0X12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8X12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X60X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×85×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燕尾弧样板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0X12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8X12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X60X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×85×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燕尾弧样板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5×65×8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整体式镶配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2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    计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595.3pt;mso-wrap-distance-left:9pt;mso-wrap-distance-right:9pt;mso-wrap-distance-top:0pt;mso-wrap-distance-bottom:0pt;margin-top:31.1pt;mso-position-vertical-relative:text;margin-left:1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  <w:gridCol w:w="1508"/>
                        <w:gridCol w:w="2130"/>
                        <w:gridCol w:w="759"/>
                        <w:gridCol w:w="1246"/>
                        <w:gridCol w:w="1911"/>
                        <w:gridCol w:w="1853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预算单价（元）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际报价（元）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85.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70.5×6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双燕尾镶配件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70.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55.5×6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10.5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×60.5×6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R</w:t>
                            </w:r>
                            <w:r>
                              <w:rPr/>
                              <w:t>样板副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6.5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×44.5×6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02.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73.5×6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圆弧背向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80.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70.5×12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燕尾卡板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05.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85.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样板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94.5×7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背向样板镶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80.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49.5×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件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对称样板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90×6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梯形圆弧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.5×40.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燕尾槽组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.5×35.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0.5×65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燕尾十字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.5×45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.5×90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圆弧燕尾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5.5×50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0.5×70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燕尾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0.5×70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燕尾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.5×40.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燕尾槽组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.5×35.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0.5×65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燕尾十字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.5×45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.5×90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圆弧燕尾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5.5×50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02.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73.5×6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圆弧背向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05.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×85.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样板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.5×40.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燕尾槽组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.5×35.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0.5×65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燕尾十字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.5×45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.5×90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圆弧燕尾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5.5×50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2*70*4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燕尾样板副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*46*12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firstLine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拼块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*46*12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阶梯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*6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角度对块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2*6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山形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镶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2*6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式镶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9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变角板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6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方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8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燕尾弧样板副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6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体式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2*8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71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角凸凹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2*70*4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燕尾样板副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*46*12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firstLine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拼块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*46*12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阶梯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*6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角度对块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2*6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山形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镶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2*6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式镶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9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变角板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6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方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8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燕尾弧样板副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6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体式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2*8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块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71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角凸凹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X60X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X60X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×7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×80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0X12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8X12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*6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角度对块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2*6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山形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镶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2*6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式镶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95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变角板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0.5×70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燕尾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0.5×40.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燕尾槽组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.5×35.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0.5×65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燕尾十字配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.5×45.5×1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*46*1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firstLine="7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firstLine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拼块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*46*1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阶梯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*60*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角度对块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X60X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×85×7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燕尾弧样板副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5×6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体式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0X12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8X12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X60X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×85×7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燕尾弧样板副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0X12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8X120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X60X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×85×7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燕尾弧样板副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5×65×8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体式镶配件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2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    计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习耗材采购报价表（焊工）</w:t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宋体;SimSun" w:hAnsi="宋体;SimSun"/>
          <w:b/>
          <w:bCs/>
          <w:sz w:val="36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94970</wp:posOffset>
                </wp:positionV>
                <wp:extent cx="887603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60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985"/>
                              <w:gridCol w:w="2835"/>
                              <w:gridCol w:w="3044"/>
                              <w:gridCol w:w="1181"/>
                              <w:gridCol w:w="1971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预算单价（元）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预算金额（元）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板　　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×60×150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Q2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板　　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×150×300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角度坡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碳钢焊条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501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3.2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天津金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碳钢焊条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4303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3.2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天津金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碳钢焊丝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R50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.2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埋弧焊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J431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埋弧焊丝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4.0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O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气体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氩气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氧气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乙炔气体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O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焊导电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1.2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O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焊防堵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电缆快速接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-70mm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钢丝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线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电焊手套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长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氩弧焊手套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焊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面罩）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焊把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0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0A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胶带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白玻璃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黑玻璃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N9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口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焊工工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需看图纸报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O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焊枪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气体减压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气割枪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9pt;height:595.3pt;mso-wrap-distance-left:9pt;mso-wrap-distance-right:9pt;mso-wrap-distance-top:0pt;mso-wrap-distance-bottom:0pt;margin-top:31.1pt;mso-position-vertical-relative:text;margin-left:3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985"/>
                        <w:gridCol w:w="2835"/>
                        <w:gridCol w:w="3044"/>
                        <w:gridCol w:w="1181"/>
                        <w:gridCol w:w="1971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预算单价（元）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预算金额（元）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板　　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×60×150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23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板　　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×150×300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角度坡口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碳钢焊条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5015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3.2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天津金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碳钢焊条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4303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3.2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天津金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碳钢焊丝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R50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.2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埋弧焊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J431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埋弧焊丝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4.0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O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气体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氩气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氧气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乙炔气体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O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焊导电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1.2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O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焊防堵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电缆快速接头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-70mm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钢丝刷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线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电焊手套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长皮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氩弧焊手套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焊帽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面罩）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焊把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0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0A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胶带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白玻璃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黑玻璃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N9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口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焊工工装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需看图纸报价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O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焊枪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气体减压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气割枪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实习耗材采购报价表（机修仓库）</w:t>
      </w:r>
    </w:p>
    <w:p>
      <w:pPr>
        <w:pStyle w:val="Normal"/>
        <w:spacing w:lineRule="exact" w:line="280"/>
        <w:ind w:firstLine="72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94970</wp:posOffset>
                </wp:positionV>
                <wp:extent cx="803529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52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985"/>
                              <w:gridCol w:w="2126"/>
                              <w:gridCol w:w="3245"/>
                              <w:gridCol w:w="1911"/>
                              <w:gridCol w:w="1134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控制金额（元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际报价（元）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锯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箱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锯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箱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柴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皂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手套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付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喷漆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银灰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袋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角铝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61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橡胶手套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付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金相砂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洗手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保险丝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保险丝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高效防绣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高效去绣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黄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喷漆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红白黄绿灰黒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9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玻璃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大拖把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拖把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塑料扫把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40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手用丝锥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TOSG 6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40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手用丝锥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TOSG 8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40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手用丝锥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TOSG 10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40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手用丝锥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TOSG 12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刀口直角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*63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游标卡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-15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麻花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麻花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麻花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麻花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麻花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麻花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麻花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麻花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麻花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高度游标卡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-20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万能角度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度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深度游标卡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-300m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.5mm,15-25mm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丝锥铰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蓝色可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M6-M20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磁性表座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万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*55*50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扁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刀囗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毫米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看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锉刀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大号木手柄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锉刀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中号木手柄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锉刀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小号木手柄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划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样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*10*120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平锉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STL3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粗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平锉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STL2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粗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平锉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STL1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粗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锉刀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大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锉刀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锯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箱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锯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箱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锯弓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柴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毛刷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铜刷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大拖把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拖把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皂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塑料扫把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手套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付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喷漆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银灰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塑料周转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0*300*200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袋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角铝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钻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5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手用铰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H7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手用铰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H7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手用铰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H7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手用铰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H7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用铰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H7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用铰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H7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用铰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H7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机用铰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H7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手用丝锥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TOSG 8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手用丝锥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TOSG 10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手用丝锥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TOSG 6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记号笔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线扣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大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7pt;height:595.3pt;mso-wrap-distance-left:9pt;mso-wrap-distance-right:9pt;mso-wrap-distance-top:0pt;mso-wrap-distance-bottom:0pt;margin-top:31.1pt;mso-position-vertical-relative:text;margin-left: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985"/>
                        <w:gridCol w:w="2126"/>
                        <w:gridCol w:w="3245"/>
                        <w:gridCol w:w="1911"/>
                        <w:gridCol w:w="1134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控制金额（元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际报价（元）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锯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箱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锯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箱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桶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柴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桶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皂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手套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付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喷漆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银灰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袋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角铝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61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橡胶手套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付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金相砂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6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洗手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盒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6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保险丝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6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保险丝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效防绣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效去绣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firstLine="6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黄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6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喷漆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红白黄绿灰黒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各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9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玻璃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大拖把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拖把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塑料扫把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4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手用丝锥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TOSG 6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4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手用丝锥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TOSG 8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4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手用丝锥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TOSG 10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4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手用丝锥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TOSG 12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刀口直角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*63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游标卡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-150m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麻花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麻花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麻花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麻花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麻花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麻花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麻花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麻花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麻花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.7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度游标卡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-200m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万能角度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度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深度游标卡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-300m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.5mm,15-25mm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丝锥铰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蓝色可夹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M6-M20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磁性表座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万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*55*50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扁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刀囗宽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毫米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毫米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看图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锉刀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大号木手柄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锉刀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中号木手柄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锉刀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小号木手柄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划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样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*10*120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锉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TL3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粗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锉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TL25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粗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锉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TL15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粗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锉刀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锉刀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锯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箱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锯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箱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锯弓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桶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柴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桶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毛刷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铜刷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拖把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拖把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皂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塑料扫把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手套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付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喷漆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银灰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塑料周转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0*300*200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袋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角铝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钻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5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手用铰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H7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手用铰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H7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手用铰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H7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手用铰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H7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用铰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H7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用铰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H7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用铰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H7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机用铰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H7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手用丝锥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TOSG 8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手用丝锥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TOSG 10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手用丝锥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TOSG 6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记号笔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线扣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5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0:07:00Z</dcterms:created>
  <dc:creator>User</dc:creator>
  <dc:description/>
  <cp:keywords/>
  <dc:language>en-US</dc:language>
  <cp:lastModifiedBy>李颖莹</cp:lastModifiedBy>
  <cp:lastPrinted>2013-10-09T14:42:00Z</cp:lastPrinted>
  <dcterms:modified xsi:type="dcterms:W3CDTF">2022-06-01T02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4A17089014963BE002BB11781A48D</vt:lpwstr>
  </property>
  <property fmtid="{D5CDD505-2E9C-101B-9397-08002B2CF9AE}" pid="3" name="KSOProductBuildVer">
    <vt:lpwstr>2052-11.1.0.11365</vt:lpwstr>
  </property>
</Properties>
</file>