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习耗材采购报价表</w:t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73247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7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694"/>
                              <w:gridCol w:w="2268"/>
                              <w:gridCol w:w="2268"/>
                              <w:gridCol w:w="2052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预算单价（元）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采购单价（元）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45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11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11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5×10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5×14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10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0×75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95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0×95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0×35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85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0×45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0×103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45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115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5×115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5×5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9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棒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55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10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70×55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5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55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×45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0×103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A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00×16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A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00×15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硬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00×16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硬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00×12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硬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80×13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硬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80×120 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硬铝块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×70×125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/>
                                    <w:t>外圆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CMT09T3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/>
                                    <w:t>外圆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CGT09T3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/>
                                    <w:t>外圆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CMT09T3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/>
                                    <w:t>外圆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CGT09T3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°</w:t>
                                  </w:r>
                                  <w:r>
                                    <w:rPr/>
                                    <w:t>尖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CMT0702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°</w:t>
                                  </w:r>
                                  <w:r>
                                    <w:rPr/>
                                    <w:t>尖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CMT0702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°</w:t>
                                  </w:r>
                                  <w:r>
                                    <w:rPr/>
                                    <w:t>尖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CGT0702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°</w:t>
                                  </w:r>
                                  <w:r>
                                    <w:rPr/>
                                    <w:t>尖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CGT0702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槽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MN300-G-PC90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槽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MN300-G-NC30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槽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MN300-R1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槽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MN300-ZK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槽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MN300-PCD (R1.5)SRTG30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槽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MN300-PCD SRTG30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槽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GN300-R15° KT9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槽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MM3020-MTE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螺纹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ERM A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螺纹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ERM A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螺纹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IRM A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螺纹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IRM A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桃形外圆刀片（粗加工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NMG080404- 20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桃形外圆刀片（精加工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NMG080404- 20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桃形外圆刀片（铝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NMG080408-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桃形外圆刀片（铝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NMG080404-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度菱形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NMG160404-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度菱形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NMG160408-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度菱形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CGT160404-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度菱形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CGT160408-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麻花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8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麻花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2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麻花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22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麻花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25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麻花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3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铜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mm×300mm×2</w:t>
                                  </w:r>
                                  <w:r>
                                    <w:rPr/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铜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mm×300mm×2</w:t>
                                  </w:r>
                                  <w:r>
                                    <w:rPr/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铜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mm×300mm×2</w:t>
                                  </w:r>
                                  <w:r>
                                    <w:rPr/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心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30*1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40*1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45*1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*1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*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*1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*1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孔车刀（刀片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CMT060204-VP15TF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圆弧（刀片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MN30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.0mm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-HK105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可转位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NMG160408</w:t>
                                  </w:r>
                                  <w:r>
                                    <w:rPr/>
                                    <w:t>（加工钢件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毛刷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"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六角螺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8*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机夹刀杆螺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3.5*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机夹刀杆螺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4*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外螺纹车刀（刀垫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M1603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机夹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T15_____31303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机夹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T15_____41605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机夹刀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T15_____41605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心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心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型</w:t>
                                  </w:r>
                                  <w:r>
                                    <w:rPr/>
                                    <w:t>3.15</w:t>
                                  </w:r>
                                  <w:r>
                                    <w:rPr/>
                                    <w:t>上工带护锥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板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12/M10/M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护目镜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  <w:r>
                                    <w:rPr/>
                                    <w:t>玻璃护目镜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机床金属清洗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CL-300C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uojss/</w:t>
                                  </w:r>
                                  <w:r>
                                    <w:rPr/>
                                    <w:t>多立净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机床润滑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#</w:t>
                                  </w:r>
                                  <w:r>
                                    <w:rPr/>
                                    <w:t>导轨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*80*2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¢40*20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棒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¢50*21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硬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*80*7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硬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*80*3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硬铝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*80*3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*80*2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钢件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*100*3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白钢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6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.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白钢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2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白钢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10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白钢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8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白钢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白钢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4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m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*120*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*120*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*19.5*16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5*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0*120*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*335*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5*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65*1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50*2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*160*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#</w:t>
                                  </w:r>
                                  <w:r>
                                    <w:rPr/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*65*16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切削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50</w:t>
                                  </w:r>
                                  <w:r>
                                    <w:rPr/>
                                    <w:t>德润宝公斤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.6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导轴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VG68#200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机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6#200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柴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#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火花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德润宝特种</w:t>
                                  </w:r>
                                  <w:r>
                                    <w:rPr/>
                                    <w:t>200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空压机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#200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煤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擦机布，棉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公斤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板清洗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去油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机床清洗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防锈乳化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级润滑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6#200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75pt;height:595.3pt;mso-wrap-distance-left:9pt;mso-wrap-distance-right:9pt;mso-wrap-distance-top:0pt;mso-wrap-distance-bottom:0pt;margin-top:5.6pt;mso-position-vertical-relative:text;margin-left:9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694"/>
                        <w:gridCol w:w="2268"/>
                        <w:gridCol w:w="2268"/>
                        <w:gridCol w:w="2052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预算单价（元）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采购单价（元）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45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11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11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5×10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5×14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10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0×75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95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0×95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0×35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85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0×45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0×103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45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115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5×115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5×5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9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棒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55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10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70×55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5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55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×45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0×103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00×16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00×15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00×16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00×12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80×13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80×120 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铝块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×70×125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外圆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MT09T3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外圆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GT09T3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外圆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MT09T3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外圆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GT09T3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°</w:t>
                            </w:r>
                            <w:r>
                              <w:rPr/>
                              <w:t>尖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MT0702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°</w:t>
                            </w:r>
                            <w:r>
                              <w:rPr/>
                              <w:t>尖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MT0702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°</w:t>
                            </w:r>
                            <w:r>
                              <w:rPr/>
                              <w:t>尖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GT0702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°</w:t>
                            </w:r>
                            <w:r>
                              <w:rPr/>
                              <w:t>尖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GT0702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槽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MN300-G-PC90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槽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MN300-G-NC30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槽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MN300-R1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槽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MN300-ZK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槽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MN300-PCD (R1.5)SRTG300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槽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MN300-PCD SRTG300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槽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GN300-R15° KT9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槽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M3020-MTE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螺纹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ERM A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螺纹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ERM A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螺纹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IRM A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螺纹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IRM A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桃形外圆刀片（粗加工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NMG080404- 20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桃形外圆刀片（精加工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NMG080404- 20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桃形外圆刀片（铝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NMG080408-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桃形外圆刀片（铝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NMG080404-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/>
                              <w:t>度菱形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NMG160404-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/>
                              <w:t>度菱形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NMG160408-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/>
                              <w:t>度菱形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GT160404-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/>
                              <w:t>度菱形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GT160408-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麻花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8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麻花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2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麻花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22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麻花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25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麻花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3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铜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mm×300mm×2</w:t>
                            </w:r>
                            <w:r>
                              <w:rPr/>
                              <w:t>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铜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mm×300mm×2</w:t>
                            </w:r>
                            <w:r>
                              <w:rPr/>
                              <w:t>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铜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mm×300mm×2</w:t>
                            </w:r>
                            <w:r>
                              <w:rPr/>
                              <w:t>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30*1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40*1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45*1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*1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*9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*1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*1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孔车刀（刀片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CMT060204-VP15TF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圆弧（刀片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MN30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.0mm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-HK105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可转位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NMG160408</w:t>
                            </w:r>
                            <w:r>
                              <w:rPr/>
                              <w:t>（加工钢件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毛刷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"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六角螺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8*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夹刀杆螺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3.5*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夹刀杆螺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4*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螺纹车刀（刀垫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M1603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夹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T15_____31303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夹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T15_____41605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夹刀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T15_____41605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型</w:t>
                            </w:r>
                            <w:r>
                              <w:rPr/>
                              <w:t>3.15</w:t>
                            </w:r>
                            <w:r>
                              <w:rPr/>
                              <w:t>上工带护锥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板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2/M10/M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护目镜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9</w:t>
                            </w:r>
                            <w:r>
                              <w:rPr/>
                              <w:t>玻璃护目镜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床金属清洗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CL-300C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uojss/</w:t>
                            </w:r>
                            <w:r>
                              <w:rPr/>
                              <w:t>多立净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床润滑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#</w:t>
                            </w:r>
                            <w:r>
                              <w:rPr/>
                              <w:t>导轨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*80*2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¢40*20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棒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¢50*21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*80*7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*80*3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铝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*80*3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钢件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*80*2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钢件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*100*3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白钢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6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.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白钢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2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.2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白钢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10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2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白钢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8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白钢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8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白钢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4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8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钻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m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*120*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*120*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*19.5*16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5*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*120*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*335*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5*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65*1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50*2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*160*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#</w:t>
                            </w:r>
                            <w:r>
                              <w:rPr/>
                              <w:t>钢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*65*16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切削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50</w:t>
                            </w:r>
                            <w:r>
                              <w:rPr/>
                              <w:t>德润宝公斤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.6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导轴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VG68#200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6#200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柴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0#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火花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德润宝特种</w:t>
                            </w:r>
                            <w:r>
                              <w:rPr/>
                              <w:t>200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空压机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#200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煤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公斤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擦机布，棉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公斤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板清洗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去油污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公斤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床清洗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公斤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锈乳化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级润滑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6#200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5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备注：物品种类以规格栏每包或每件为单位进行报价。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character" w:styleId="1">
    <w:name w:val="页码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22:00Z</dcterms:created>
  <dc:creator>User</dc:creator>
  <dc:description/>
  <cp:keywords/>
  <dc:language>en-US</dc:language>
  <cp:lastModifiedBy>李颖莹</cp:lastModifiedBy>
  <cp:lastPrinted>2020-01-08T14:51:00Z</cp:lastPrinted>
  <dcterms:modified xsi:type="dcterms:W3CDTF">2022-06-01T02:14:00Z</dcterms:modified>
  <cp:revision>10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E47B428204B06B591D103174F7A4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