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低值物品采购报价表</w:t>
      </w:r>
    </w:p>
    <w:p>
      <w:pPr>
        <w:pStyle w:val="Normal"/>
        <w:spacing w:lineRule="exact" w:line="520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674735" cy="451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735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4889"/>
                              <w:gridCol w:w="708"/>
                              <w:gridCol w:w="1275"/>
                              <w:gridCol w:w="1134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报价单价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锈钢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*200*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/>
                                    <w:t>号钢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0*80*20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钼丝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直接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.2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线切割水基性工作液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线切割专用工作液</w:t>
                                  </w:r>
                                  <w:r>
                                    <w:rPr/>
                                    <w:t>20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液过滤网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阿奇专用过滤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导电块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阿奇专用导电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紫铜电极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0*30*60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火花成型机工作液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火花专用工作液</w:t>
                                  </w:r>
                                  <w:r>
                                    <w:rPr/>
                                    <w:t>200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线切割机床导轮和轴承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北京阿奇专用导轮和轴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布条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油卡卡尺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-150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分尺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-25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字螺丝刀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字螺丝刀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镊子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扳手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200</w:t>
                                  </w:r>
                                  <w:r>
                                    <w:rPr/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垂直校正器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啊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剪刀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05pt;height:355.5pt;mso-wrap-distance-left:9pt;mso-wrap-distance-right:9pt;mso-wrap-distance-top:0pt;mso-wrap-distance-bottom:0pt;margin-top:5.6pt;mso-position-vertical-relative:text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4889"/>
                        <w:gridCol w:w="708"/>
                        <w:gridCol w:w="1275"/>
                        <w:gridCol w:w="1134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报价单价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锈钢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*200*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/>
                              <w:t>号钢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00*80*20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钼丝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直接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2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线切割水基性工作液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线切割专用工作液</w:t>
                            </w:r>
                            <w:r>
                              <w:rPr/>
                              <w:t>20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6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液过滤网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阿奇专用过滤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电块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阿奇专用导电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紫铜电极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0*30*60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火花成型机工作液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火花专用工作液</w:t>
                            </w:r>
                            <w:r>
                              <w:rPr/>
                              <w:t>200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线切割机床导轮和轴承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北京阿奇专用导轮和轴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布条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大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油卡卡尺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-150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分尺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-25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字螺丝刀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字螺丝刀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镊子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扳手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200</w:t>
                            </w:r>
                            <w:r>
                              <w:rPr/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垂直校正器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啊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剪刀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14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12:00Z</dcterms:modified>
  <cp:revision>63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