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2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8595</wp:posOffset>
                </wp:positionV>
                <wp:extent cx="6180455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992"/>
                              <w:gridCol w:w="1984"/>
                              <w:gridCol w:w="709"/>
                              <w:gridCol w:w="1653"/>
                              <w:gridCol w:w="1701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普通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带表游标卡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上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-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台式钻床钻夹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-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定位样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史丹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带柄三角锉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沪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带柄半圆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沪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寸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287" w:right="-50" w:hanging="1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287" w:right="-50" w:hanging="1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80.5pt;mso-wrap-distance-left:9pt;mso-wrap-distance-right:9pt;mso-wrap-distance-top:0pt;mso-wrap-distance-bottom:0pt;margin-top:14.85pt;mso-position-vertical-relative:text;margin-left:1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992"/>
                        <w:gridCol w:w="1984"/>
                        <w:gridCol w:w="709"/>
                        <w:gridCol w:w="1653"/>
                        <w:gridCol w:w="1701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（元）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普通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带表游标卡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上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-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3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台式钻床钻夹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-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位样冲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史丹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带柄三角锉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沪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寸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带柄半圆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沪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寸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287" w:right="-50" w:hanging="1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287" w:right="-50" w:hanging="1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720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14:00Z</dcterms:created>
  <dc:creator>User</dc:creator>
  <dc:description/>
  <cp:keywords/>
  <dc:language>en-US</dc:language>
  <cp:lastModifiedBy>李颖莹</cp:lastModifiedBy>
  <cp:lastPrinted>2019-06-28T12:46:00Z</cp:lastPrinted>
  <dcterms:modified xsi:type="dcterms:W3CDTF">2022-06-01T0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