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93262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2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693"/>
                              <w:gridCol w:w="2552"/>
                              <w:gridCol w:w="2126"/>
                              <w:gridCol w:w="1701"/>
                              <w:gridCol w:w="3220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报价单价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铝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铝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铝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铝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铝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铝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圆棒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20*2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圆棒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0*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按图纸加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块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x55x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中心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4"/>
                                    </w:rPr>
                                    <w:t>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0×90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32060D1B.0Z2-N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螺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机用铰刀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4"/>
                                    </w:rPr>
                                    <w:t>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0H7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螺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机用铰刀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4"/>
                                    </w:rPr>
                                    <w:t>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7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盘刀刀片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PMT120408-M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OM60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倒角刀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4"/>
                                    </w:rPr>
                                    <w:t>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0×90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32060D1B.0Z2-N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圆棒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20*2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圆棒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10*2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块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x60x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盘刀刀片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PMT120408-M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OM60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盘刀刀片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agenumber1"/>
                                    </w:rPr>
                                    <w:t>APKT1601PDFR-G2RD32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100X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X100X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块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X100X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54120E2C.0Z4-SI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54100E2C.0Z4-SI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54080E2C.0Z4-SI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4" w:leader="none"/>
                                    </w:tabs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54060E2C.0Z4-S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4" w:leader="none"/>
                                    </w:tabs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4" w:leader="none"/>
                                    </w:tabs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S554040E2C.0Z4-S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4" w:leader="none"/>
                                    </w:tabs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陶瓷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FFNΦ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陶瓷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FFN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陶瓷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FFNΦ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陶瓷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FFN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陶瓷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FFNΦ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铣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铣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铣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铣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铣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倒角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*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螺纹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2*1.5</w:t>
                                  </w:r>
                                  <w:r>
                                    <w:rPr/>
                                    <w:t>（多齿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螺纹铣刀（铝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2*1.5</w:t>
                                  </w:r>
                                  <w:r>
                                    <w:rPr/>
                                    <w:t>（多齿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中心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</w:t>
                                  </w:r>
                                  <w:r>
                                    <w:rPr/>
                                    <w:t>涂层</w:t>
                                  </w:r>
                                  <w:r>
                                    <w:rPr/>
                                    <w:t>Φ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</w:t>
                                  </w:r>
                                  <w:r>
                                    <w:rPr/>
                                    <w:t>涂层</w:t>
                                  </w:r>
                                  <w:r>
                                    <w:rPr/>
                                    <w:t>Φ6.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</w:t>
                                  </w:r>
                                  <w:r>
                                    <w:rPr/>
                                    <w:t>涂层</w:t>
                                  </w:r>
                                  <w:r>
                                    <w:rPr/>
                                    <w:t>Φ8.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</w:t>
                                  </w:r>
                                  <w:r>
                                    <w:rPr/>
                                    <w:t>涂层</w:t>
                                  </w:r>
                                  <w:r>
                                    <w:rPr/>
                                    <w:t>Φ10.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</w:t>
                                  </w:r>
                                  <w:r>
                                    <w:rPr/>
                                    <w:t>涂层</w:t>
                                  </w:r>
                                  <w:r>
                                    <w:rPr/>
                                    <w:t>Φ11,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</w:t>
                                  </w:r>
                                  <w:r>
                                    <w:rPr/>
                                    <w:t>涂层</w:t>
                                  </w:r>
                                  <w:r>
                                    <w:rPr/>
                                    <w:t>Φ9.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精密高光涂层螺旋合金铰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TICNΦ6*6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精密高光涂层螺旋合金铰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TICΦ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精密高光涂层螺旋合金铰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TIC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精密高光涂层螺旋合金铰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TICΦ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丝锥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M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丝锥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M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丝锥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M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丝锥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M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硬质合金丝锥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60-M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分中棒（无磁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立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.3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立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立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立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立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立铣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9.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3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8.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7.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.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.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.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A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x100x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A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*100*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6*60*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*34*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铝件（</w:t>
                                  </w:r>
                                  <w:r>
                                    <w:rPr/>
                                    <w:t>AL6061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*105*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80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00×80×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×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80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Φ8.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Φ5.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Φ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 TL5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 TL5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 TL5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钨钢倒角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铣刀高速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铣刀高速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铣刀高速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.3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铣刀高速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铣刀高速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铣刀高速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切削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水溶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导轨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0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钨钢倒角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*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5pt;height:595.3pt;mso-wrap-distance-left:9pt;mso-wrap-distance-right:9pt;mso-wrap-distance-top:0pt;mso-wrap-distance-bottom:0pt;margin-top:5.6pt;mso-position-vertical-relative:text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693"/>
                        <w:gridCol w:w="2552"/>
                        <w:gridCol w:w="2126"/>
                        <w:gridCol w:w="1701"/>
                        <w:gridCol w:w="3220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报价单价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铝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铝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铝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铝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铝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铝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圆棒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20*2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圆棒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0*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按图纸加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块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x55x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中心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0×90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32060D1B.0Z2-NXT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螺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机用铰刀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0H7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螺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机用铰刀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7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盘刀刀片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PMT120408-M06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OM60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倒角刀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0×90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32060D1B.0Z2-N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圆棒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20*2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圆棒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10*2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块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x60x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盘刀刀片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PMT120408-M06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OM60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盘刀刀片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Style w:val="Pagenumber1"/>
                              </w:rPr>
                              <w:t>APKT1601PDFR-G2RD32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100X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X100X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块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X100X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54120E2C.0Z4-SIRA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54100E2C.0Z4-SIRA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54080E2C.0Z4-SIRA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4" w:leader="none"/>
                              </w:tabs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54060E2C.0Z4-SI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4" w:leader="none"/>
                              </w:tabs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4" w:leader="none"/>
                              </w:tabs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S554040E2C.0Z4-SI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4" w:leader="none"/>
                              </w:tabs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陶瓷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FFNΦ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8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陶瓷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FFN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陶瓷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FFNΦ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陶瓷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FFN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陶瓷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FFNΦ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铣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铣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铣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铣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铣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倒角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*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螺纹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2*1.5</w:t>
                            </w:r>
                            <w:r>
                              <w:rPr/>
                              <w:t>（多齿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螺纹铣刀（铝用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2*1.5</w:t>
                            </w:r>
                            <w:r>
                              <w:rPr/>
                              <w:t>（多齿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中心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</w:t>
                            </w:r>
                            <w:r>
                              <w:rPr/>
                              <w:t>涂层</w:t>
                            </w:r>
                            <w:r>
                              <w:rPr/>
                              <w:t>Φ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</w:t>
                            </w:r>
                            <w:r>
                              <w:rPr/>
                              <w:t>涂层</w:t>
                            </w:r>
                            <w:r>
                              <w:rPr/>
                              <w:t>Φ6.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</w:t>
                            </w:r>
                            <w:r>
                              <w:rPr/>
                              <w:t>涂层</w:t>
                            </w:r>
                            <w:r>
                              <w:rPr/>
                              <w:t>Φ8.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</w:t>
                            </w:r>
                            <w:r>
                              <w:rPr/>
                              <w:t>涂层</w:t>
                            </w:r>
                            <w:r>
                              <w:rPr/>
                              <w:t>Φ10.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</w:t>
                            </w:r>
                            <w:r>
                              <w:rPr/>
                              <w:t>涂层</w:t>
                            </w:r>
                            <w:r>
                              <w:rPr/>
                              <w:t>Φ11,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</w:t>
                            </w:r>
                            <w:r>
                              <w:rPr/>
                              <w:t>涂层</w:t>
                            </w:r>
                            <w:r>
                              <w:rPr/>
                              <w:t>Φ9.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精密高光涂层螺旋合金铰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TICNΦ6*6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精密高光涂层螺旋合金铰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TICΦ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精密高光涂层螺旋合金铰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TIC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精密高光涂层螺旋合金铰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TICΦ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丝锥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M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丝锥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M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丝锥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M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丝锥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M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硬质合金丝锥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60-M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分中棒（无磁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立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.3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立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2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立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立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立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立铣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9.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3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8.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7.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.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.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.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A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x100x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A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*100*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6*60*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*34*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铝件（</w:t>
                            </w:r>
                            <w:r>
                              <w:rPr/>
                              <w:t>AL6061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2*105*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80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7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00×80×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×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80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件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Φ8.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Φ5.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Φ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 TL5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 TL5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 TL5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钨钢倒角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铣刀高速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2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铣刀高速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铣刀高速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.3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铣刀高速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2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铣刀高速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铣刀高速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切削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水溶液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5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导轨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钨钢倒角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*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1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20:00Z</dcterms:modified>
  <cp:revision>23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041EA205641CBBC9DA95C6B3A427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