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低值物品采购报价表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8563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6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835"/>
                              <w:gridCol w:w="4463"/>
                              <w:gridCol w:w="708"/>
                              <w:gridCol w:w="1275"/>
                              <w:gridCol w:w="1846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钻夹头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1-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莫氏变径套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1/0-2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1/25-5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1/50-7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1/75-10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公法线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-2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公法线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25-5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公法线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50-7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公法线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75-10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叶片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25-5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叶片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50-7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叶片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75-10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数显游标卡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-15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带表游标卡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2/0-20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深度游标卡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2/0-20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螺纹环规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30×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7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螺纹塞规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30×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7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螺纹样板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塞规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Φ1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</m:oMath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磁性表座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钟表式百分表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1/0-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内径百分表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1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35-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座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中心高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内孔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套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D32-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套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D32-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端槽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GHH320R13-3050(2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方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端槽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GHH320R13-5080(2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方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圆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WLNR2020K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尖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VJCR2020K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槽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GEHR2020-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牙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ER2020K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16Q-SCLCR0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12M-SCLCR0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16N-SDUCR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12M-SDUCR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内牙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NR0016Q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内牙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NR0014Q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内槽刀（合金弹簧钢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GIVR2016-4T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塞规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30×1.5-6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环规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40×2-7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三爪卡盘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25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内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8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数控车刀架扳手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柄长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20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三爪卡盘扳手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加长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三点内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368-913(20-50MM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三点内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368-165(16-20MM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三点内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368-170(50-63MM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径千分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103-141-10(100-125MM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量块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百分表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百分表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513-147  0.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百分表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0.01mm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精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百分表座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分钟棒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Φ1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车刀座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BHA25-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万能角度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上工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0-320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车（刀杆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S14Q-SCLCR0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镗孔刀套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D32-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外圆车刀（刀杆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TJNR2525K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端面车刀（刀杆）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MSSNR2525K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35pt;height:595.3pt;mso-wrap-distance-left:9pt;mso-wrap-distance-right:9pt;mso-wrap-distance-top:0pt;mso-wrap-distance-bottom:0pt;margin-top:5.6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835"/>
                        <w:gridCol w:w="4463"/>
                        <w:gridCol w:w="708"/>
                        <w:gridCol w:w="1275"/>
                        <w:gridCol w:w="1846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钻夹头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1-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莫氏变径套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1/0-2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1/25-5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1/50-7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1/75-10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公法线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-2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公法线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25-5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公法线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50-7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公法线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75-10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叶片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25-5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叶片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50-7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叶片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75-10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数显游标卡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-15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带表游标卡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2/0-20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深度游标卡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2/0-20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螺纹环规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30×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/>
                              </w:rPr>
                              <w:t>7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螺纹塞规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30×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/>
                              </w:rPr>
                              <w:t>7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螺纹样板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宋体;SimSun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塞规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Φ10</w:t>
                            </w:r>
                            <w:r>
                              <w:rPr>
                                <w:rFonts w:cs="宋体;SimSun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oMath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磁性表座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钟表式百分表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1/0-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内径百分表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1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/>
                              </w:rPr>
                              <w:t>35</w:t>
                            </w:r>
                            <w:r>
                              <w:rPr>
                                <w:rFonts w:cs="宋体;SimSun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</w:rPr>
                              <w:t>35-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座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中心高</w:t>
                            </w:r>
                            <w:r>
                              <w:rPr>
                                <w:rFonts w:cs="宋体;SimSun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</w:rPr>
                              <w:t>内孔</w:t>
                            </w:r>
                            <w:r>
                              <w:rPr>
                                <w:rFonts w:cs="宋体;SimSu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套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D32-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套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D32-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端槽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GHH320R13-3050(20</w:t>
                            </w:r>
                            <w:r>
                              <w:rPr>
                                <w:rFonts w:cs="宋体;SimSun"/>
                              </w:rPr>
                              <w:t>方</w:t>
                            </w:r>
                            <w:r>
                              <w:rPr>
                                <w:rFonts w:cs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端槽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GHH320R13-5080(20</w:t>
                            </w:r>
                            <w:r>
                              <w:rPr>
                                <w:rFonts w:cs="宋体;SimSun"/>
                              </w:rPr>
                              <w:t>方</w:t>
                            </w:r>
                            <w:r>
                              <w:rPr>
                                <w:rFonts w:cs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圆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WLNR2020K0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尖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VJCR2020K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槽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GEHR2020-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牙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ER2020K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16Q-SCLCR0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12M-SCLCR0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16N-SDUCR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12M-SDUCR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内牙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NR0016Q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内牙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NR0014Q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内槽刀（合金弹簧钢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GIVR2016-4T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塞规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30×1.5-6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环规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40×2-7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三爪卡盘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250</w:t>
                            </w:r>
                            <w:r>
                              <w:rPr>
                                <w:rFonts w:cs="宋体;SimSun"/>
                              </w:rPr>
                              <w:t>（内</w:t>
                            </w:r>
                            <w:r>
                              <w:rPr>
                                <w:rFonts w:cs="宋体;SimSun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数控车刀架扳手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柄长</w:t>
                            </w:r>
                            <w:r>
                              <w:rPr>
                                <w:rFonts w:cs="宋体;SimSun"/>
                              </w:rPr>
                              <w:t>20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三爪卡盘扳手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加长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三点内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368-913(20-50MM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三点内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368-165(16-20MM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三点内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368-170(50-63MM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径千分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103-141-10(100-125MM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量块</w:t>
                            </w:r>
                            <w:r>
                              <w:rPr>
                                <w:rFonts w:cs="宋体;SimSu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百分表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百分表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513-147  0.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百分表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0.01mm</w:t>
                            </w:r>
                            <w:r>
                              <w:rPr>
                                <w:rFonts w:cs="宋体;SimSun"/>
                              </w:rPr>
                              <w:t>精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百分表座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分钟棒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Φ1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车刀座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BHA25-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万能角度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上工</w:t>
                            </w:r>
                            <w:r>
                              <w:rPr>
                                <w:rFonts w:cs="宋体;SimSun"/>
                              </w:rPr>
                              <w:t>0-320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车（刀杆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S14Q-SCLCR0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镗孔刀套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D32-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外圆车刀（刀杆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TJNR2525K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端面车刀（刀杆）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MSSNR2525K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2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01T02:22:00Z</dcterms:modified>
  <cp:revision>5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F218E335443DA8088337311DADFCB</vt:lpwstr>
  </property>
  <property fmtid="{D5CDD505-2E9C-101B-9397-08002B2CF9AE}" pid="3" name="KSOProductBuildVer">
    <vt:lpwstr>2052-11.1.0.11365</vt:lpwstr>
  </property>
</Properties>
</file>