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习耗材采购申请表</w:t>
      </w:r>
    </w:p>
    <w:p>
      <w:pPr>
        <w:pStyle w:val="Normal"/>
        <w:spacing w:lineRule="exact" w:line="520"/>
        <w:rPr>
          <w:rFonts w:ascii="宋体;SimSun" w:hAnsi="宋体;SimSun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宋体;SimSun" w:hAnsi="宋体;SimSun"/>
          <w:b/>
          <w:bCs/>
          <w:sz w:val="36"/>
          <w:szCs w:val="21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82054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54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402"/>
                              <w:gridCol w:w="4253"/>
                              <w:gridCol w:w="567"/>
                              <w:gridCol w:w="1134"/>
                              <w:gridCol w:w="1171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控制单价（元）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采购单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390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150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1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20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微调电位器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10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 xml:space="preserve">  0.25—0.5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0.01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发光二极管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HFW3140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（红）、黄、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发光二极管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Φ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（红）、黄、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  <w:t>指示灯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自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LD11-224 AC.DC 24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二极管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1N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400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1N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40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二极管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1N9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N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80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N39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集成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LS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集成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集成块座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14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集成块座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8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按钮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单股镀锌铜线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.1m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万能印刷线路板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90*150m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组合开关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与电动机配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HZ10-25/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三相异步电动机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自定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熔断器及熔芯配套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与接触器配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三联按钮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LA10-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LA4-3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接线端子排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JX2-10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塑料软铜线（黑）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VR-1.5 m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百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塑料软铜线（白）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VR-0.75 m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百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接线端头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UT2.5-4 m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行线槽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自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(303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号码管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与导线配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(1.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行程开关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自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(LX19-22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交流接触器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与电动机配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(CJX1-9/22/380V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指示灯绿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LD11-224 AC.DC 24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蜂鸣器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LAY5SFM3M4 AC.DC24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热继电器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JRS2-63/F380V5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拨钮开关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集成电路块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74LS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集成电路块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NE5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电解电容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μ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3V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电解电容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70μ/63V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瓷片电容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0.1μ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集成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μ</w:t>
                                  </w:r>
                                  <w:r>
                                    <w:rPr>
                                      <w:szCs w:val="21"/>
                                    </w:rPr>
                                    <w:t>A7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三极管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NP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901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可调电位器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6K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瓷片电容器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u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集成电路块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μA7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时间继电器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1~5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jc w:val="center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熔断器及熔芯配套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与电动机配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jc w:val="center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熔断器及熔芯配套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与接触器配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jc w:val="center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三联按钮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LA10-3H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rFonts w:cs="宋体;SimSun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LA4-3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jc w:val="center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德力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接线端子排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JX2-101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500 V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10 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jc w:val="center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20" w:leader="none"/>
                                    </w:tabs>
                                    <w:snapToGrid w:val="false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螺丝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20" w:leader="none"/>
                                    </w:tabs>
                                    <w:snapToGrid w:val="false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kern w:val="0"/>
                                      <w:szCs w:val="21"/>
                                    </w:rPr>
                                    <w:t>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×20 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kern w:val="0"/>
                                      <w:szCs w:val="21"/>
                                    </w:rPr>
                                    <w:t>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×15 m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20" w:leader="none"/>
                                    </w:tabs>
                                    <w:snapToGrid w:val="false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可调电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P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.1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解电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00u/50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涤纶电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33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解电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u/50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解电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u/50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整流二极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D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D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N40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整流全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A/50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可调三端稳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LM3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源变压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0/28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20" w:leader="none"/>
                                    </w:tabs>
                                    <w:snapToGrid w:val="false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万能印刷线路板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20" w:leader="none"/>
                                    </w:tabs>
                                    <w:snapToGrid w:val="false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90x150m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20" w:leader="none"/>
                                    </w:tabs>
                                    <w:snapToGrid w:val="false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90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可调电位器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K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0.25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电解电容器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uF  16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电解电容器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7uF  16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制动电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与电动机配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20"/>
                                    <w:jc w:val="center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磁介电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01u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整流全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A/50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可调三端稳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8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可调三端稳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9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源变压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0/24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三线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1pt;height:595.3pt;mso-wrap-distance-left:9pt;mso-wrap-distance-right:9pt;mso-wrap-distance-top:0pt;mso-wrap-distance-bottom:0pt;margin-top:5.6pt;mso-position-vertical-relative:text;margin-left:6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402"/>
                        <w:gridCol w:w="4253"/>
                        <w:gridCol w:w="567"/>
                        <w:gridCol w:w="1134"/>
                        <w:gridCol w:w="1171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控制单价（元）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采购单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390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150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1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20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微调电位器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10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 xml:space="preserve">  0.25—0.5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0.01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发光二极管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HFW31400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（红）、黄、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发光二极管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Φ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（红）、黄、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  <w:t>指示灯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自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LD11-224 AC.DC 24V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绿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黄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二极管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1N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400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1N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40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二极管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1N9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N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1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80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N39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集成块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S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集成块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集成块座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14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集成块座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  <w:t>8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按钮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单股镀锌铜线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V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.1mm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万能印刷线路板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90*150m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组合开关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与电动机配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HZ10-25/3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三相异步电动机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自定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熔断器及熔芯配套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与接触器配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三联按钮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LA10-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LA4-3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接线端子排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JX2-10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塑料软铜线（黑）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VR-1.5 mm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百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塑料软铜线（白）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VR-0.75 mm</w:t>
                            </w:r>
                            <w:r>
                              <w:rPr>
                                <w:rFonts w:cs="宋体;SimSun" w:ascii="宋体;SimSun" w:hAnsi="宋体;SimSun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百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接线端头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UT2.5-4 m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行线槽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自定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(3035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号码管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与导线配套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(1.5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盒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行程开关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自定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(LX19-222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交流接触器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与电动机配套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(CJX1-9/22/380V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指示灯绿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LD11-224 AC.DC 24V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绿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黄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蜂鸣器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LAY5SFM3M4 AC.DC24V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热继电器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JRS2-63/F380V5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拨钮开关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集成电路块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74LS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集成电路块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NE5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电解电容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μ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63V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电解电容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70μ/63V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瓷片电容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0.1μ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集成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μ</w:t>
                            </w:r>
                            <w:r>
                              <w:rPr>
                                <w:szCs w:val="21"/>
                              </w:rPr>
                              <w:t>A7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三极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NPN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901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可调电位器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6K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瓷片电容器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u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集成电路块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μA7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时间继电器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1~5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熔断器及熔芯配套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与电动机配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熔断器及熔芯配套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与接触器配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三联按钮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LA10-3H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或</w:t>
                            </w:r>
                            <w:r>
                              <w:rPr>
                                <w:rFonts w:cs="宋体;SimSun"/>
                                <w:color w:val="FF0000"/>
                                <w:szCs w:val="21"/>
                                <w:lang w:val="en-US" w:eastAsia="zh-CN"/>
                              </w:rPr>
                              <w:t>LA4-3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德力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接线端子排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JX2-1015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500 V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10 A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20" w:leader="none"/>
                              </w:tabs>
                              <w:snapToGrid w:val="false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螺丝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20" w:leader="none"/>
                              </w:tabs>
                              <w:snapToGrid w:val="false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Cs w:val="21"/>
                              </w:rPr>
                              <w:t>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×20 m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kern w:val="0"/>
                                <w:szCs w:val="21"/>
                              </w:rPr>
                              <w:t>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×15 m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20" w:leader="none"/>
                              </w:tabs>
                              <w:snapToGrid w:val="false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可调电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P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1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解电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00u/50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涤纶电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33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解电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u/50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解电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u/50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流二极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D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D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N40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流全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A/50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可调三端稳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M3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源变压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0/28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20" w:leader="none"/>
                              </w:tabs>
                              <w:snapToGrid w:val="false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万能印刷线路板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20" w:leader="none"/>
                              </w:tabs>
                              <w:snapToGrid w:val="false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90x150m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20" w:leader="none"/>
                              </w:tabs>
                              <w:snapToGrid w:val="false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90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可调电位器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K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0.25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电解电容器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uF  16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电解电容器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7uF  16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制动电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与电动机配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20"/>
                              <w:jc w:val="center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磁介电容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01u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流全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A/50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可调三端稳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8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可调三端稳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9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源变压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0/24V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三线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V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baselin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1:56:00Z</dcterms:created>
  <dc:creator>User</dc:creator>
  <dc:description/>
  <cp:keywords/>
  <dc:language>en-US</dc:language>
  <cp:lastModifiedBy>李颖莹</cp:lastModifiedBy>
  <cp:lastPrinted>2022-06-01T10:05:00Z</cp:lastPrinted>
  <dcterms:modified xsi:type="dcterms:W3CDTF">2022-06-01T07:12:00Z</dcterms:modified>
  <cp:revision>7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DB51BDCD14905A11ED4167D73071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