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实习耗材采购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报价</w:t>
      </w:r>
      <w:r>
        <w:rPr>
          <w:rFonts w:ascii="黑体" w:hAnsi="黑体" w:cs="宋体" w:eastAsia="黑体"/>
          <w:b/>
          <w:bCs/>
          <w:sz w:val="36"/>
          <w:szCs w:val="36"/>
        </w:rPr>
        <w:t>表</w:t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81127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27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536"/>
                              <w:gridCol w:w="2870"/>
                              <w:gridCol w:w="708"/>
                              <w:gridCol w:w="1275"/>
                              <w:gridCol w:w="1134"/>
                              <w:gridCol w:w="1578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24"/>
                                      <w:szCs w:val="21"/>
                                    </w:rPr>
                                    <w:t>序 号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型号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规格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控制单价（元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105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实际报价（元）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年山东春季高考电工电子技能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鉴定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瓷片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件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3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瓷片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件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贴片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805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盘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贴片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805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盘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贴片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805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9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盘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贴片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805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盘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贴片流水灯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贴片流水灯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V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池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4W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k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4W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.7k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4W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0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86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液晶屏幕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8*6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p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排母座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P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65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锂电池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6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65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锂电池充电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65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锂电池充电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.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声道音箱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.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声道音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.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声道音箱功放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PC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板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增强型技能训练专用贴片元件焊接练习板套件 带测试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增强型技能训练专用贴片元件焊接练习板套件 带测试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10SP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调频调幅收音机组装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10SP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调频调幅收音机组装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0V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转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交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C24V3A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源适配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0V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转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交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C24V3A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源适配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0V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转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交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C24V3A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源适配器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是否有对应的交流母头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0V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转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交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C24V3A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源适配器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是否有对应的交流母头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4C02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裸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打印耗材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色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*1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（直径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7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p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排母座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P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节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号电池盒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节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号电池盒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*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矩阵键盘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键薄膜开关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*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矩阵键盘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键薄膜开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51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八路数显抢答器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5.5 x 2.1mm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母座线最好交流适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5.5 x 2.1mm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母座线最好交流适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片机交通灯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CB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片机开发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片机开发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3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件标准版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片机最小系统散件套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IY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源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片机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下载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55+CD401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字电路制作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5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触摸延时开关电子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5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触摸延时开关电子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面包板实验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入门级面包板电子制作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3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例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4HC595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op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4LS245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IP20(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80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稳压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szCs w:val="21"/>
                                      </w:rPr>
                                      <w:t>78</w:t>
                                    </w:r>
                                    <w:r>
                                      <w:rPr>
                                        <w:rStyle w:val="InternetLink"/>
                                        <w:rFonts w:ascii="宋体" w:hAnsi="宋体" w:cs="宋体"/>
                                        <w:szCs w:val="21"/>
                                      </w:rPr>
                                      <w:t>系列三端稳压电源电路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底盒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明装接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VCΦ2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圆管、内深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.8c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底盒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明装接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V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线槽方型孔、内深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.8c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型声光控延时技能开关套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GK-10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PC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板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型双口面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适合打线式模块（海康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p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排母座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P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打印纸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蓝绿粉橙白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BGA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BG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D4011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IP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D4017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流水灯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D4017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流水灯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配电池盒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D4069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IP1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D4510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IP1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D4511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SO16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贴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D451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八路数显抢答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P03MDF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裸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2-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智能循迹小车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2-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智能循迹小车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2-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智能循迹小车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见备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GS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防盗报警器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GS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防盗报警器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HX108-2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HX108-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HX108-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七管收音机电子制作散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见备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01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5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CD4017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插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IP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CD4511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插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IP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FLM038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M78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QFN6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A741D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带散热片）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M259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带散热片）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M78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L803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函数信号发生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L803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函数信号发生器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座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引脚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座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0P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座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脚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座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P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座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针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座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集成电路插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径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3mm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径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m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量指示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量指示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子骰子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子骰子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发光二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发光二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绿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码管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共阴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M205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心型闪烁灯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M358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SOP8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原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M358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裸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M393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SOP8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原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M393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裸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MC34063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SOP8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原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MicroUS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母座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MicroUS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szCs w:val="21"/>
                                      </w:rPr>
                                      <w:t>mp3</w:t>
                                    </w:r>
                                    <w:r>
                                      <w:rPr>
                                        <w:rStyle w:val="InternetLink"/>
                                        <w:rFonts w:ascii="宋体" w:hAnsi="宋体" w:cs="宋体"/>
                                        <w:szCs w:val="21"/>
                                      </w:rPr>
                                      <w:t>解码板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BT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解码板 蓝牙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mp3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解码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蓝牙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E555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IP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E555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E55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E555+CD4017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流水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彩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E55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触摸振动报警器套件 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E55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脉冲模块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EC555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SOP8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原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OTL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分立元件功率放大板实训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C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cm*10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C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热转印纸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V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弯管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适用于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VCΦ2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3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V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线槽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5*15 mm,2m/pc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V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线槽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5mm*20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V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线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mm,4m/pc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RG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点阵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RJ4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水晶头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超五类三叉接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MT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钢网擦拭纸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MT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热电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MT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贴片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MT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专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OP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转接座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OP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转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IP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窄体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tm32f103c8t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开发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7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TM32F103RBT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开发板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正点原子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an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TM32L05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核心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散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TDA2030A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音响功放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TDA2030A 2.0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TP4056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SOP8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原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S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充电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S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充电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S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小夜灯（贴片）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S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小夜灯（贴片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VGA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头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VGA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VGA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cm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WIFI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开关控制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WIFI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开关控制电路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按键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按钮开关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AY39B(LA38)-11BNZS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绿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白板笔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黑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白板笔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蓝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白板擦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普通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白光的色散与合成演示器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J25008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教学仪器 三棱镜透镜光源光屏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见备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白纸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保险管（带管座）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保险丝座（上下熔丝座）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瓷插  半封闭插入式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RC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倍量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R122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纽扣电池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粒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便携式扩音机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Bs1703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便携式扩音机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Bs170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标签机色带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兄弟标签机色带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9mm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黄底黑字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拨码开关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拨码开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玻璃量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m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不干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线缆标签纸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7*26+47*1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尾长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不锈钢空芯针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支盒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盒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步进电机及驱动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步进电机套装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DM54224V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步进电机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驱动器 低扭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擦不掉的记号笔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擦不掉的记号笔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擦拭布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KG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彩色杜邦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40P 20cm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公对母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彩色杜邦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40P 20cm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母对母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彩色型多股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彩色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测试机接口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双层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C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板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mm*70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m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红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m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黄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m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绿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件电解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uf/25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头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10A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二极带接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针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P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针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P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针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P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超五类非屏蔽双绞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超五类非屏蔽双绞线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超五类非屏蔽双绞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秋叶原超五类网线【工程版】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AT5e 30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米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QS2608AT305S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股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TP/24AWG/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对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灰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305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超五类非屏蔽双绞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超五类非屏蔽双绞线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超细电线单股单芯铜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号航模用线线材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白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超细电线单股单芯铜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号航模用线线材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橙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超细电线单股单芯铜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号航模用线线材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黑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超细电线单股单芯铜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号航模用线线材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超细电线单股单芯铜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号航模用线线材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黄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超细电线单股单芯铜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号航模用线线材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绿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车载充电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散件包括外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车载充电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显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提速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％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香槟红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车载音响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带蓝牙、收音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车载音响功放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散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橙光芯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mi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尺子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串口显示屏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TJC1060X570_011C 7.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英寸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PS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串联稳压电源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串联稳压电源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串联稳压电源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纯数字电路时钟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散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瓷介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瓷介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瓷介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p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瓷介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p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瓷片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u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瓷片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P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瓷片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p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瓷嘴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国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瓷嘴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适用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mil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金线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磁环电感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磁环电感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磁铁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磁吸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大功率支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透镜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平底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带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压显示的串联稳压电源电路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变压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股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黑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电子导线单股整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股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黑色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单股一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股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黑各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单股一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股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色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单股一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股铝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.5mm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股铝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mm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股铝芯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BLV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.5mm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（黑色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股铝芯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BLV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.5mm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（紅色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股铝芯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BLV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.5mm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（蓝色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股铝芯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BLV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.5mm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（绿色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股铜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mm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股硬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黑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股硬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股硬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蓝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管放大电路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控开关面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型白色 单联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面覆铜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*10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面覆铜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*10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面覆铜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*8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片机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TM32_L052K8T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FF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FF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片机实训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HC-SR0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导电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京瓷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mg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超低温罐装导电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倒车雷达测距模块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倒计时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秒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得力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打印笔充电款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低温无线（直径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7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灯笼头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红黑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灯笼头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灯笼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灯座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E27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螺口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滴油阀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磁阀配油杯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涤纶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22u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涤纶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 n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涤纶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.7n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涤纶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n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点阵套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引脚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8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管脚已打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in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池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池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池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号、南孚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池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方型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V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叠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池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普通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磁炉主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C21-RT2166 RT2133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源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TM-S1-20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脑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C21-RT2166 RT2133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源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TM-S1-20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动车电池充电器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动单向阀（气阀）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24V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接口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感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3uH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工胶布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V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黑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蓝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工胶布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普通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工胶带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工绝缘胶布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工绝缘胶布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工绝缘胶布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工绝缘胶布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工实训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木质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0cm×75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解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0u/25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解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u/25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解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u/16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解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u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解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u/16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解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uF/25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解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0u/25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解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u/16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解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3uF/25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解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.7uF/25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解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0uf/25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解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u/25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解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u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解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uF/25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解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80Uf/50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烙铁头清洁海棉垫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加厚、方形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u/16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00u/25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0u/25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u/16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解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u/16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解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u/50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容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容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位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位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压比较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M393N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源变压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V/2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源变压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4V/2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源接插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pin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源接口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源接口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子幸运转盘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含电池电池盒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子幸运转盘套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NE555+CD4017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应用电路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子幸运转盘套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NE555+CD4017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应用电路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47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2k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8w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8W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.2k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8W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40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.3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0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.7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0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0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.1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10k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1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6k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8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2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4w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k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4w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Ω/1/8w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4w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k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4w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0Ω1/8W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4w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30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4w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k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4w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80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8W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k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8W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8W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k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8W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k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8w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8W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3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8W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.7k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8W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k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8W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8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屏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.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寸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TF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阻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顶针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端圆弧半径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50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顶针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端圆弧半径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50mm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杜邦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杜邦线 公对公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0P  21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杜邦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杜邦线 公对母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0P  40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杜邦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母对母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P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镀锡铁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P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线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0.6 mm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整卷卖跳线引脚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镀锡铁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P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线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0.6 mm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整卷卖跳线引脚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镀锡铁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P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线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0.6 mm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整卷卖跳线引脚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镀锡铁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P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线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0.6 mm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整卷卖跳线引脚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多股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芯（红、黑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多股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黑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多股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黑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多股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多股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、黑、蓝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多股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、黑各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多股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、黑各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多股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黑各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多股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黑各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多股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多股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蓝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多股软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黄线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多孔试验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x9  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多孔试验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x15 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多音频触摸报警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鉴定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多用途开关电源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鳄鱼夹头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红黑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鳄鱼夹头（红黑）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鳄鱼夹头（红黑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二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N400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二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N414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二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N582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二孔插座面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型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0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发光二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5MM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外发射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发光二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Φ3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发光二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高亮度发光二极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发光二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发光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翻晶膜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防静电手套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防静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非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D406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分立元件门电路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C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池盒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ascii="宋体" w:hAnsi="宋体" w:cs="宋体"/>
                                        <w:szCs w:val="21"/>
                                      </w:rPr>
                                      <w:t>分压式偏置共发射极单管放大电路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蜂鸣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V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有源蜂鸣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蜂鸣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无源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蜂鸣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有源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负反馈放大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复位按键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*6*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覆铜板（单面）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面电木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*15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干电池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号南孚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,1.5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干电池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号南孚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,1.5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钢锯条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齿 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得力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(deli)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双金属柔性锯条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L46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钢网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钢制劈刀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2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铝丝键合机专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高亮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Φ3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高亮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Φ3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黄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高亮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Φ3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绿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高温胶带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0MM*33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高温手套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防高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功率放大器元器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功率放大器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共阴七段数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3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英寸一位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刮刀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刮刀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光的反射折射演示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带电池盒，见备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光电传感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光电传感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对射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光控温度时钟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CB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光敏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光敏电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光敏感应套件光控开关模块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见备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光纤热缩套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粗管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0m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支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光纤跳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模 双芯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C-LC 3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跳线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广州塔音乐频谱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七彩光升级版加声控模块，见备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硅胶刮刀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硅胶刮刀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函数信号发生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焊接辅助工具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件套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焊锡丝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0.6mm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焊锡丝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焊锡丝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φ0.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光芯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12mil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电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光芯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mil*15mi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黑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色发光二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径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mm LED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外倒车雷达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外倒车雷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外倒车雷达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外倒车雷达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外倒车雷达电路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外发送、接收对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Φ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外发送、接收对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外感应开关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外感应开关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外无线遥控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外无线遥控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外遥控与接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外遥控与接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话筒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驻极体话筒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环保腐蚀剂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g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黄光芯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mil*15mi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黄绿光芯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15mil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或非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D40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或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D407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基于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片机简易电子琴设计开发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IY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简易电子琴（套餐一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激光测距模块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TK-VL53L0X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FF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FF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集成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4LS04,DIP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集成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4LS1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集成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4LS164,DIP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集成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4LS165,DIP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集成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4LS24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集成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D400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插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IP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集成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D4017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插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IP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集成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MOS458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集成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LM393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插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IP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集成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NE555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插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IP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集成电路插座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D451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插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IP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集成电路插座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配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NE555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插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IP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集成运放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M74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集成运放电路实验板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记号笔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得力双头记号笔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支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继电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v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继电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0V 10A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交流 含底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继电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JZX-22F/2Z 5A  AC 220V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带底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夹具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码管机点阵专用夹具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剪刀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剪刀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剪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简易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F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调频无线话筒散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简易电子琴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CB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简易闪光电路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眨眼灯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（散件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碱性电池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南孚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V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碱性电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江苏省对口单招电子技能考试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鉴定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胶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V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透明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胶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V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透明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胶画轮廓笔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金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搅拌玻璃棒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厘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接触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JX2-1810-220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金属传感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接近开关 金属感应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4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金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mil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0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工业金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经典运放电路（运算、有源滤波）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经典运放电路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M35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应用电路电子技术电子套件模拟电路技能实训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经典运放电路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M35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应用电路电子技术电子套件模拟电路技能实训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晶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.0592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精密电位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51K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竞赛套件 贴片元件焊接练习板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MT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技能套件 电子电路装调与应用训练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竞赛套件 贴片元件焊接练习板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MT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技能套件 电子电路装调与应用训练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静电刷子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静电刷子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静电拖鞋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静电拖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5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酒精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KG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酒精测试仪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酒精测试仪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锯条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绝缘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g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瓶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绝缘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g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灌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绝缘软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Φ0.5m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黑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绝缘软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Φ0.5m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绝缘软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Φ0.5m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黄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绝缘软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Φ0.5m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绿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卡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45 TH35-7.5 10C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开关电源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交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220V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转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V/24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开关电源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开关电源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鉴定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开关面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型  单联双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可调电感器（空心线圈）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MD05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可调电容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0/7p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可调电位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296W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多圈可调电位器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7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可调电位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296W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多圈可调电位器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可调电位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296W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多圈可调电位器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可调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可调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可调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.7k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可调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可调稳压电源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可调稳压电源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可调稳压电源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正负双电源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扩晶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寸子母环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扩晶膜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扩音机套件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TDA282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功放板电路组装教学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扩音机套件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TDA282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功放板电路组装教学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8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喇叭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瓦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喇叭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P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8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蓝白可调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蓝光芯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mil*15mi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蓝膜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50mm*100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或可分切任何规格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厚度：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8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蓝色环保蚀刻剂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5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克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蓝牙遥控智能小车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蓝牙遥控智能小车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蓝牙音箱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蓝牙音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蓝牙音箱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普通功放版（第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种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蓝牙音箱制作组装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透明外壳，见备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两位三通气阀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3V210-08 DC24V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接口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9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流水灯套件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E555+CD4017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流水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流水灯套件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E555+CD4017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流水灯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六位数字钟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六位数字钟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漏电保护开关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NXBLE-32-1PN-C10-30MA-6KA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路灯自动节能控制系统教学技能实训考试组装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iy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子焊接产品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路灯自动节能控制系统教学技能实训考试组装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iy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子焊接产品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铝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对应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支架灌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铝船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适应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m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m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模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绿色发光二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径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mm LED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麻花砖头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麻花砖头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2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麻花砖头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麦克风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Φ10x6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麦克风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麦克风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毛刷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刷润滑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门禁自动控制电路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门禁自动控制电路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0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棉签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棉签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棉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免烤胶画笔（快干）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面包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5*55*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面包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面包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YB-1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面包板实验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5MM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红外发射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1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面包板实验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入门级面包板电子制作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例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模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模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磨砂纸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磨砂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南孚电池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南孚电池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1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镊子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排针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40P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排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泡棉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 cm x5  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配线架螺丝螺母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M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机柜专用螺丝带卡扣螺母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2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劈刀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PT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U2-28165-515E-ZU3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皮带和带轮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皮带和带轮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2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皮线光缆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皮线光缆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烽火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G657A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模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室内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芯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钢丝白色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GJXH-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平面支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插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2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平面支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插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屏蔽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cm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七股铝芯导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BLV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mm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气缸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德力西电气气缸标准型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SC63/80/100*25/50/75/100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亚德客型气缸 缸距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63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行程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 1/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口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3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汽车前照灯自动开关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3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轻触按键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*6*10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3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轻触开关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四脚插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清模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ERW-9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3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全贴片八路数字抢答器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见备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3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全贴片焊接练习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见备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热敏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热敏电阻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TC)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热敏电阻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TC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4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热熔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热熔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热释红外传感器防盗电路 教学实训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热释红外传感器防盗电路 教学实训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4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热释红外防盗报警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热释红外防盗报警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FF"/>
                                      <w:szCs w:val="21"/>
                                    </w:rPr>
                                    <w:t>54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FF"/>
                                      <w:szCs w:val="21"/>
                                    </w:rPr>
                                    <w:t>热收缩套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FF"/>
                                      <w:szCs w:val="21"/>
                                    </w:rPr>
                                    <w:t>5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FF"/>
                                      <w:szCs w:val="21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FF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FF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4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热转运纸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熔断丝（卷型）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3A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4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端稳压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M78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端稳压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8L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4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0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0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0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01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0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5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01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SB77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5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SD88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CG2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5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012 PNP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5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014 NPN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BC54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BC55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6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极管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sd88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6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极管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050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极管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0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色发光二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MT LED5050_RG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6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ascii="宋体" w:hAnsi="宋体" w:cs="宋体"/>
                                        <w:szCs w:val="21"/>
                                      </w:rPr>
                                      <w:t>三种波形发生器电路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6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组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只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旋转灯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组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只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E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旋转灯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6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散射剂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散射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射频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卡开关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射频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I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卡开关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声光控开关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声光控延时楼道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声光控延时楼道灯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7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声光控延时楼道灯电路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7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时间继电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JSZ3A-B AC220V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带底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7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试印膜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7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收音机板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收音机板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收音机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7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共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7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七段数码管 共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7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一位红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码管套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引脚 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一位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.56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管脚已打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in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8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ascii="宋体" w:hAnsi="宋体" w:cs="宋体"/>
                                        <w:szCs w:val="21"/>
                                      </w:rPr>
                                      <w:t>数字测距模块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HC-SR0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8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字测距仪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万用板散件（②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8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字集成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C408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8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字集成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C45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8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字集成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C451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字集成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E55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8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ascii="宋体" w:hAnsi="宋体" w:cs="宋体"/>
                                        <w:szCs w:val="21"/>
                                      </w:rPr>
                                      <w:t>数字计时电路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8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字交通灯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8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ascii="宋体" w:hAnsi="宋体" w:cs="宋体"/>
                                        <w:szCs w:val="21"/>
                                      </w:rPr>
                                      <w:t>数字录音模块套件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散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纸质说明书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字万用表教学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字万用表教学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双路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D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摇杆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金属带按键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双路防盗报警器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双路防盗报警器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9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双面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双排弯针排针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弯针插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双声道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TDA2030A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功放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双声道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TDA2030A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功放板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9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水晶头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水晶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9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水磨砂纸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水磨砂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9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四脚微动开关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x6x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四通道遥控赛车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四通道遥控赛车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松香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松香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0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塑封料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EK360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塑封料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MSL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级可靠性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.5m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长度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0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塑封料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GR51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塑封料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MSL3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级可靠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0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塑料底盒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型，规格为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:78mm*78mm*50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0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塑料水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L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左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0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碳膜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0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碳膜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0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0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碳膜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3 K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碳膜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.7 K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天宇万用表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MF47/47A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实习套件散件组装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表笔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调频收音无线对讲机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调频收音无线对讲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调频调幅收音机散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调频无线话筒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调频无线话筒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1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调速流水灯的安装与调试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调速流水灯的安装与调试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1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贴片电位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kΩ 3*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盘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1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贴片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盘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1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贴片练习焊接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贴片练习焊接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1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贴片热敏电阻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kΩ 060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盘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贴片芯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B1836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贴片芯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E555D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贴片芯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REG111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贴片音乐彩灯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贴片音乐彩灯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2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脱模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ERG-36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2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脱膜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ERG-36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2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万能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cmx5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*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万能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*1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2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万能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cm*9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9*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2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万能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*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9*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万能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*30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2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万能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cm*9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万能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×15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万能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多孔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x9  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万能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多孔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x15 c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万能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焊锡丝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φ0.8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有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3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万用表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机械万用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3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网络水晶头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RJ4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微断开关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BE7 2P 10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微调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362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k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3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微调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362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k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3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微调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362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0k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微调电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396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k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维修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字八路贴片抢答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尾纤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模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光纤尾纤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芯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束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4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温度传感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B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4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稳压二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N473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稳压二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.4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4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稳压二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4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稳压二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.3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稳压芯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M1117ADJ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4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无尘布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08 9*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无水酒精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8%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高浓度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500ml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5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无线传声功放电路 功放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鉴定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5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无线功放传声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5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五色环电阻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K 1/8W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5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五色环电阻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K 1/8W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5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五色环电阻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.2k 1/8W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5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物体流量计数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物体流量计数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5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吸锡带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吸锡带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5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吸嘴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木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75*1.25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5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吸嘴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木材质吸嘴，孔径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75*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宽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25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锡膏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T-0307-C60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6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锡球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无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6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锡丝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无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6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细砂纸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6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线束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线束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6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小刀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6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小灯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v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6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小扬声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径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cm/8R/0.5w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6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芯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T24C02,SOP-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6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芯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T24C04,SOP-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芯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D4051BE,DIP-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7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芯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DS1302ZN+T&amp;R,SOIC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7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芯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M358,DIP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封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7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芯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M93,DIP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封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7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芯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E555,DIP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封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7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芯片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TP405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OP-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7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新款数字猫形时钟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新款数字猫形时钟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7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新手初级识别焊接练习元件包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新手初级识别焊接练习元件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7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信息模块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TP-LINK TL-EJ5e01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超五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AT5e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免打线式信息模块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7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延时定时器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扬声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0.25W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8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扬声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欧姆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5W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8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液晶显示屏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CD160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8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移动风扇控制芯片专用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8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音频电平指示器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8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音频线屏蔽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芯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音频信号放大电路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8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银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g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灌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8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引线框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op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0*90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8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迎宾器电子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迎宾器电子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迎宾器电子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迎宾器电子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油性笔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7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9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油性笔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黑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9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有源蜂鸣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.5-5.5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9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有源蜂鸣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9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与非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D40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9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与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CD408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语音录放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9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扎线带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*6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宽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.5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69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粘扣（吸盘）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WS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用材料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0X4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毫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针筒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ml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，不带针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0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真空发生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PUEKA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管式真空发生器 接口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0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整流二极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N40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0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插支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平面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0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流电源插座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配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SB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源线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0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流稳压电源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路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元器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0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流稳压电源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流稳压电源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0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助焊剂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KG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0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助听器电子制作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助听器电子制作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0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助听器电子制作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助听器电子制作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1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驻极式蜂鸣器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驻极式蜂鸣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1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自攻螺絲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厘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1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自攻螺絲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厘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1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自攻螺絲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厘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自攻螺絲十字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*10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自攻螺絲十字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*15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1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自攻螺絲十字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*25mm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自锁按钮开关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.8*5.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1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自锁开关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自锁开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自制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D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全息投影仪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见备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自制经典发烧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耳放功放放大器套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自制经典发烧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耳放功放放大器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2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走线槽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PV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阻容器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插件金属膜电阻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K/5.1K/10K/120.04K/25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2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阻容器件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瓷片电容器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1UF/10PF/22PF/470PF/2.2N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2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锡膏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T-0307-C60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2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BGA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2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额温枪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赛车控制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2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智能垃圾桶主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2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镭射键盘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电池充电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遥控开关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3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转盘游戏器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8pt;height:595.3pt;mso-wrap-distance-left:9pt;mso-wrap-distance-right:9pt;mso-wrap-distance-top:0pt;mso-wrap-distance-bottom:0pt;margin-top:5.6pt;mso-position-vertical-relative:text;margin-left:6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536"/>
                        <w:gridCol w:w="2870"/>
                        <w:gridCol w:w="708"/>
                        <w:gridCol w:w="1275"/>
                        <w:gridCol w:w="1134"/>
                        <w:gridCol w:w="1578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24"/>
                                <w:szCs w:val="21"/>
                              </w:rPr>
                              <w:t>序 号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货物名称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型号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规格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控制单价（元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105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实际报价（元）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01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年山东春季高考电工电子技能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鉴定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瓷片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件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瓷片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件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贴片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805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盘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贴片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805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盘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贴片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805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9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盘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贴片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805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盘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贴片流水灯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贴片流水灯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V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池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4W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k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4W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7k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4W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0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86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液晶屏幕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8*6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6p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排母座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6P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865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锂电池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86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865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锂电池充电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865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锂电池充电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声道音箱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声道音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声道音箱功放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PC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板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1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增强型技能训练专用贴片元件焊接练习板套件 带测试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1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增强型技能训练专用贴片元件焊接练习板套件 带测试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10SP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频调幅收音机组装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10SP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频调幅收音机组装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0V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转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交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C24V3A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源适配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0V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转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交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C24V3A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源适配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0V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转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交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C24V3A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源适配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否有对应的交流母头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0V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转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交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C24V3A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源适配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否有对应的交流母头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4C02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裸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打印耗材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色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*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（直径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7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p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排母座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P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号电池盒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号电池盒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*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矩阵键盘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键薄膜开关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*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矩阵键盘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键薄膜开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51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八路数显抢答器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5.5 x 2.1mm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母座线最好交流适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5.5 x 2.1mm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母座线最好交流适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片机交通灯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CB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片机开发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片机开发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件标准版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片机最小系统散件套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IY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源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片机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下载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55+CD401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字电路制作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5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触摸延时开关电子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5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触摸延时开关电子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面包板实验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入门级面包板电子制作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例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4HC595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op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4LS245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IP20(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80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稳压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宋体" w:ascii="宋体" w:hAnsi="宋体"/>
                                  <w:szCs w:val="21"/>
                                </w:rPr>
                                <w:t>78</w:t>
                              </w:r>
                              <w:r>
                                <w:rPr>
                                  <w:rStyle w:val="InternetLink"/>
                                  <w:rFonts w:ascii="宋体" w:hAnsi="宋体" w:cs="宋体"/>
                                  <w:szCs w:val="21"/>
                                </w:rPr>
                                <w:t>系列三端稳压电源电路</w:t>
                              </w:r>
                            </w:hyperlink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底盒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明装接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VCΦ2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圆管、内深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8c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底盒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明装接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V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线槽方型孔、内深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8c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型声光控延时技能开关套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GK-10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PC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板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型双口面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适合打线式模块（海康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p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排母座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P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打印纸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蓝绿粉橙白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GA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G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D4011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IP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D401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流水灯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D401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流水灯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配电池盒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D4069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IP1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D4510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IP1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D4511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SO16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贴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D451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八路数显抢答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P03MDF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裸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2-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智能循迹小车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2-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智能循迹小车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2-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智能循迹小车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见备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GS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防盗报警器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GS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防盗报警器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HX108-2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HX108-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HX108-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七管收音机电子制作散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见备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01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5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CD4017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插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IP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CD4511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插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IP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FLM038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M78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QFN6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A741D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带散热片）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M259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带散热片）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M780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L803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函数信号发生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L803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函数信号发生器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座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引脚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座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0P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座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脚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座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6P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座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针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座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集成电路插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径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3mm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径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m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量指示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量指示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子骰子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子骰子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发光二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发光二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绿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码管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共阴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M205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心型闪烁灯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M358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SOP8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原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M358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裸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M393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SOP8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原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M393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裸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MC34063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SOP8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原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MicroUS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母座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MicroUS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宋体" w:ascii="宋体" w:hAnsi="宋体"/>
                                  <w:szCs w:val="21"/>
                                </w:rPr>
                                <w:t>mp3</w:t>
                              </w:r>
                              <w:r>
                                <w:rPr>
                                  <w:rStyle w:val="InternetLink"/>
                                  <w:rFonts w:ascii="宋体" w:hAnsi="宋体" w:cs="宋体"/>
                                  <w:szCs w:val="21"/>
                                </w:rPr>
                                <w:t>解码板</w:t>
                              </w:r>
                            </w:hyperlink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T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解码板 蓝牙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mp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解码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蓝牙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E555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IP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E555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E55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E555+CD401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流水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彩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E55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触摸振动报警器套件 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E55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脉冲模块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EC555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SOP8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原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OTL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立元件功率放大板实训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C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cm*10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C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热转印纸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V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弯管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适用于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VCΦ2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3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V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线槽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5*15 mm,2m/pc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V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线槽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5mm*20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V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线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mm,4m/pc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RG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点阵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RJ4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水晶头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五类三叉接头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MT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钢网擦拭纸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MT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热电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MT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贴片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MT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专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OP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转接座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OP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转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IP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窄体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tm32f103c8t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开发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TM32F103RBT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开发板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正点原子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an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TM32L05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核心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散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TDA2030A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音响功放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TDA2030A 2.0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TP4056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SOP8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原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S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充电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S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充电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S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小夜灯（贴片）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S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小夜灯（贴片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VGA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头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VGA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头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VGA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cm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WIFI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开关控制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WIFI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开关控制电路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按键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按钮开关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AY39B(LA38)-11BNZS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绿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白板笔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黑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白板笔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蓝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白板擦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普通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白光的色散与合成演示器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J25008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教学仪器 三棱镜透镜光源光屏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见备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白纸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保险管（带管座）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保险丝座（上下熔丝座）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瓷插  半封闭插入式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RC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倍量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R122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纽扣电池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粒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便携式扩音机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s1703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便携式扩音机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s170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标签机色带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兄弟标签机色带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9mm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黄底黑字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拨码开关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拨码开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玻璃量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ml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干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线缆标签纸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7*26+47*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尾长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锈钢空芯针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支盒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盒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步进电机及驱动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步进电机套装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DM54224V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步进电机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驱动器 低扭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擦不掉的记号笔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擦不掉的记号笔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擦拭布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KG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袋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彩色杜邦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40P 20cm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公对母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彩色杜邦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40P 20cm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母对母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彩色型多股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彩色型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测试机接口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双层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C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板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mm*70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m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红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m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黄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m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绿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件电解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uf/25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头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10A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二极带接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针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6P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针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P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针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P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五类非屏蔽双绞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五类非屏蔽双绞线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五类非屏蔽双绞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秋叶原超五类网线【工程版】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AT5e 30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米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QS2608AT305S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股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TP/24AWG/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灰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305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五类非屏蔽双绞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五类非屏蔽双绞线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细电线单股单芯铜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号航模用线线材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白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细电线单股单芯铜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号航模用线线材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橙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细电线单股单芯铜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号航模用线线材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黑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细电线单股单芯铜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号航模用线线材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细电线单股单芯铜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号航模用线线材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黄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细电线单股单芯铜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号航模用线线材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绿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车载充电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散件包括外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车载充电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显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提速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9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％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香槟红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车载音响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带蓝牙、收音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车载音响功放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散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橙光芯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4mil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尺子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串口显示屏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TJC1060X570_011C 7.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英寸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PS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串联稳压电源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串联稳压电源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串联稳压电源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纯数字电路时钟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散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瓷介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瓷介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瓷介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p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瓷介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p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瓷片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u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瓷片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P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瓷片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p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瓷嘴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国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瓷嘴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适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mil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金线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磁环电感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磁环电感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磁铁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磁吸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功率支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透镜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平底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带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压显示的串联稳压电源电路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变压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股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黑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电子导线单股整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股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黑色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单股一米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股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黑各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单股一米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股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色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单股一米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股铝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5mm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股铝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mm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股铝芯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LV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5mm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（黑色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股铝芯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LV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5mm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（紅色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股铝芯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LV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5mm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（蓝色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股铝芯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LV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5mm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（绿色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股铜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mm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股硬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黑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股硬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股硬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蓝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管放大电路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控开关面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型白色 单联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面覆铜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*10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面覆铜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*10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面覆铜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*8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片机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TM32_L052K8T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FF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FF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片机实训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HC-SR0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导电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京瓷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mg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低温罐装导电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倒车雷达测距模块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倒计时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秒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得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打印笔充电款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低温无线（直径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7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灯笼头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红黑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灯笼头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灯笼头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灯座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E27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螺口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滴油阀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磁阀配油杯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涤纶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22u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涤纶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 n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涤纶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7n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涤纶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n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点阵套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引脚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8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管脚已打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in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池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池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池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号、南孚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池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方型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V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叠层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池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普通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磁炉主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C21-RT2166 RT2133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源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TM-S1-20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脑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C21-RT2166 RT2133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源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TM-S1-20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动车电池充电器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动单向阀（气阀）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24V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接口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感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3uH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工胶布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V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黑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蓝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工胶布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普通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工胶带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工绝缘胶布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工绝缘胶布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工绝缘胶布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工绝缘胶布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工实训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木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0cm×75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解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0u/25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解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u/25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解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u/16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解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u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解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u/16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解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uF/25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解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0u/25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解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u/16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解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3uF/25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解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7uF/25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解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0uf/25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解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u/25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解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u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解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uF/25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解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80Uf/50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烙铁头清洁海棉垫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厚、方形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u/16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00u/25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0u/25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u/16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解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u/16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解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u/50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容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容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位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位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压比较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M393N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源变压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V/2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源变压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4V/2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源接插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pin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源接口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源接口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子幸运转盘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含电池电池盒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子幸运转盘套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NE555+CD401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应用电路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子幸运转盘套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NE555+CD401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应用电路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4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2k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8w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8W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2k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8W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40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3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0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7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0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0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1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10k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1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6k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8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2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4w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k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4w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Ω/1/8w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4w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k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4w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0Ω1/8W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4w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30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4w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k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4w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80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8W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k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8W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8W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k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8W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k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8w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8W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3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8W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7k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8W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k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8W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8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屏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寸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TF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阻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顶针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端圆弧半径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50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顶针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端圆弧半径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50mm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杜邦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杜邦线 公对公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0P  21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杜邦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杜邦线 公对母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0P  40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杜邦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母对母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P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镀锡铁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P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线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0.6 mm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整卷卖跳线引脚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镀锡铁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P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线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0.6 mm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整卷卖跳线引脚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镀锡铁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P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线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0.6 mm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整卷卖跳线引脚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镀锡铁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P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线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0.6 mm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整卷卖跳线引脚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多股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芯（红、黑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多股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黑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多股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黑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多股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多股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、黑、蓝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多股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、黑各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多股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、黑各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多股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黑各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多股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黑各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多股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多股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蓝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多股软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黄线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多孔试验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x9  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多孔试验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x15 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多音频触摸报警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鉴定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多用途开关电源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鳄鱼夹头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红黑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鳄鱼夹头（红黑）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鳄鱼夹头（红黑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二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N400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二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N414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二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N582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二孔插座面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型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0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发光二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5MM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外发射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发光二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Φ3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发光二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高亮度发光二极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发光二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发光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翻晶膜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防静电手套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防静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非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D406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立元件门电路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C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池盒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ascii="宋体" w:hAnsi="宋体" w:cs="宋体"/>
                                  <w:szCs w:val="21"/>
                                </w:rPr>
                                <w:t>分压式偏置共发射极单管放大电路 </w:t>
                              </w:r>
                            </w:hyperlink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蜂鸣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V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有源蜂鸣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蜂鸣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源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蜂鸣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有源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负反馈放大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复位按键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*6*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覆铜板（单面）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面电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*15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干电池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号南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1.5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干电池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号南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1.5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钢锯条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齿 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得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(deli)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双金属柔性锯条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L467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钢网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钢制劈刀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2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铝丝键合机专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高亮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Φ3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高亮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Φ3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黄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高亮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Φ3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绿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高温胶带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0MM*3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高温手套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防高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功率放大器元器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功率放大器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共阴七段数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3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英寸一位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刮刀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刮刀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光的反射折射演示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带电池盒，见备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光电传感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只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光电传感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射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光控温度时钟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CB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光敏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光敏电阻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光敏感应套件光控开关模块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见备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光纤热缩套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粗管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0m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支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光纤跳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模 双芯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C-LC 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跳线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广州塔音乐频谱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七彩光升级版加声控模块，见备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硅胶刮刀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硅胶刮刀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函数信号发生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焊接辅助工具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件套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焊锡丝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0.6mm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焊锡丝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焊锡丝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φ0.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光芯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12mil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电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光芯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mil*15mil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黑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色发光二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径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mm LED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外倒车雷达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外倒车雷达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外倒车雷达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外倒车雷达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外倒车雷达电路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外发送、接收对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Φ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外发送、接收对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外感应开关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外感应开关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外无线遥控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外无线遥控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外遥控与接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外遥控与接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话筒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驻极体话筒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环保腐蚀剂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g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黄光芯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mil*15mil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黄绿光芯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15mil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或非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D40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或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D407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基于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片机简易电子琴设计开发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IY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简易电子琴（套餐一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激光测距模块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TK-VL53L0X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FF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FF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集成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4LS04,DIP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集成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4LS1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集成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4LS164,DIP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集成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4LS165,DIP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集成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4LS24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集成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D400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插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IP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集成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D401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插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IP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集成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MOS458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集成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LM393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插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IP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集成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NE555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插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IP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集成电路插座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D451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插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IP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集成电路插座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配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NE555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插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IP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集成运放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M74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集成运放电路实验板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记号笔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得力双头记号笔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支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继电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v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继电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0V 10A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交流 含底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继电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JZX-22F/2Z 5A  AC 220V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带底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夹具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码管机点阵专用夹具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剪刀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剪刀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剪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简易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F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频无线话筒散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简易电子琴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CB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简易闪光电路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眨眼灯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（散件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碱性电池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南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V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碱性电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江苏省对口单招电子技能考试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鉴定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胶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V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透明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胶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V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透明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胶画轮廓笔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金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搅拌玻璃棒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厘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接触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JX2-1810-220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金属传感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接近开关 金属感应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4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金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mil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0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工业金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经典运放电路（运算、有源滤波）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经典运放电路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M35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应用电路电子技术电子套件模拟电路技能实训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经典运放电路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M35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应用电路电子技术电子套件模拟电路技能实训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晶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1.0592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精密电位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51K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竞赛套件 贴片元件焊接练习板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MT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技能套件 电子电路装调与应用训练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竞赛套件 贴片元件焊接练习板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MT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技能套件 电子电路装调与应用训练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静电刷子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静电刷子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静电拖鞋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静电拖鞋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5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酒精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KG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酒精测试仪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酒精测试仪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锯条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绝缘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g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瓶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绝缘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g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灌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绝缘软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Φ0.5m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黑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绝缘软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Φ0.5m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绝缘软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Φ0.5m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黄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绝缘软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Φ0.5m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绿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卡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45 TH35-7.5 10C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开关电源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交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220V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转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V/24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开关电源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开关电源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鉴定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开关面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型  单联双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可调电感器（空心线圈）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MD050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可调电容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0/7p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可调电位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296W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多圈可调电位器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7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可调电位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296W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多圈可调电位器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7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可调电位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296W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多圈可调电位器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可调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可调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可调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7k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可调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可调稳压电源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可调稳压电源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可调稳压电源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正负双电源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扩晶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寸子母环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扩晶膜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扩音机套件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TDA282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功放板电路组装教学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扩音机套件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TDA282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功放板电路组装教学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8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喇叭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瓦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8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喇叭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P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8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蓝白可调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蓝光芯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mil*15mil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蓝膜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50mm*100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或可分切任何规格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厚度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8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蓝色环保蚀刻剂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5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克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蓝牙遥控智能小车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蓝牙遥控智能小车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蓝牙音箱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蓝牙音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蓝牙音箱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普通功放版（第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种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蓝牙音箱制作组装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透明外壳，见备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两位三通气阀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3V210-08 DC24V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接口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9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流水灯套件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E555+CD401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流水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流水灯套件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E555+CD401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流水灯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六位数字钟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六位数字钟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9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漏电保护开关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NXBLE-32-1PN-C10-30MA-6KA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路灯自动节能控制系统教学技能实训考试组装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iy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子焊接产品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路灯自动节能控制系统教学技能实训考试组装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iy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子焊接产品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铝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应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支架灌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铝船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适应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m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m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模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绿色发光二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径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mm LED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麻花砖头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麻花砖头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2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麻花砖头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麦克风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Φ10x6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麦克风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麦克风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毛刷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刷润滑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0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门禁自动控制电路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门禁自动控制电路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0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棉签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棉签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棉签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免烤胶画笔（快干）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面包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65*55*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面包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面包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YB-12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面包板实验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5MM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红外发射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1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面包板实验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入门级面包板电子制作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例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模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模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磨砂纸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磨砂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南孚电池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南孚电池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1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镊子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排针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40P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排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2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泡棉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 cm x5  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配线架螺丝螺母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M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机柜专用螺丝带卡扣螺母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2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劈刀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PT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U2-28165-515E-ZU3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皮带和带轮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皮带和带轮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2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皮线光缆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皮线光缆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烽火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G657A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模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室内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芯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钢丝白色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GJXH-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平面支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插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2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平面支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插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屏蔽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cm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3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七股铝芯导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LV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mm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气缸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德力西电气气缸标准型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SC63/80/100*25/50/75/100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亚德客型气缸 缸距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63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行程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 1/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口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3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汽车前照灯自动开关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3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轻触按键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*6*10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3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轻触开关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四脚插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清模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ERW-9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3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全贴片八路数字抢答器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见备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3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全贴片焊接练习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见备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热敏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热敏电阻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TC)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热敏电阻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TC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4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热熔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热熔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热释红外传感器防盗电路 教学实训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热释红外传感器防盗电路 教学实训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4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热释红外防盗报警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热释红外防盗报警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FF"/>
                                <w:szCs w:val="21"/>
                              </w:rPr>
                              <w:t>54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  <w:szCs w:val="21"/>
                              </w:rPr>
                              <w:t>热收缩套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FF"/>
                                <w:szCs w:val="21"/>
                              </w:rPr>
                              <w:t>5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  <w:szCs w:val="21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FF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FF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4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热转运纸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熔断丝（卷型）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3A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4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端稳压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M780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端稳压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8L0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4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0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0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0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01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0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5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01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SB77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5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SD88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CG2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5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012 PNP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5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014 NPN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C54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BC55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6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极管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sd88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6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极管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050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极管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0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色发光二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MT LED5050_RG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6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ascii="宋体" w:hAnsi="宋体" w:cs="宋体"/>
                                  <w:szCs w:val="21"/>
                                </w:rPr>
                                <w:t>三种波形发生器电路</w:t>
                              </w:r>
                            </w:hyperlink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6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组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只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旋转灯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组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只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E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旋转灯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6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散射剂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散射剂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射频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卡开关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射频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I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卡开关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声光控开关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型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声光控延时楼道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声光控延时楼道灯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7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声光控延时楼道灯电路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7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时间继电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JSZ3A-B AC220V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带底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7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试印膜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7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音机板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音机板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音机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7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共阴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7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七段数码管 共阴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7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一位红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码管套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引脚 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一位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.56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管脚已打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in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8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ascii="宋体" w:hAnsi="宋体" w:cs="宋体"/>
                                  <w:szCs w:val="21"/>
                                </w:rPr>
                                <w:t>数字测距模块</w:t>
                              </w:r>
                            </w:hyperlink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HC-SR0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8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字测距仪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万用板散件（②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8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字集成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C408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8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字集成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C45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8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字集成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C451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字集成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E55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8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ascii="宋体" w:hAnsi="宋体" w:cs="宋体"/>
                                  <w:szCs w:val="21"/>
                                </w:rPr>
                                <w:t>数字计时电路</w:t>
                              </w:r>
                            </w:hyperlink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8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字交通灯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8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ascii="宋体" w:hAnsi="宋体" w:cs="宋体"/>
                                  <w:szCs w:val="21"/>
                                </w:rPr>
                                <w:t>数字录音模块套件</w:t>
                              </w:r>
                            </w:hyperlink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散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纸质说明书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字万用表教学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字万用表教学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双路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D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摇杆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金属带按键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9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双路防盗报警器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双路防盗报警器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9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双面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双排弯针排针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弯针插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双声道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TDA2030A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功放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双声道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TDA2030A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功放板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9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水晶头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水晶头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9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水磨砂纸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水磨砂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9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四脚微动开关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x6x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四通道遥控赛车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四通道遥控赛车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松香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松香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0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塑封料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EK360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塑封料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MSL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级可靠性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.5m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长度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0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塑封料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GR5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塑封料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MSL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级可靠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0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塑料底盒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型，规格为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:78mm*78mm*50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0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塑料水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L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左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0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碳膜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0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碳膜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80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0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碳膜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3 K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碳膜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7 K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天宇万用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MF47/47A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实习套件散件组装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表笔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频收音无线对讲机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频收音无线对讲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频调幅收音机散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频无线话筒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频无线话筒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1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速流水灯的安装与调试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速流水灯的安装与调试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1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贴片电位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kΩ 3*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盘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1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贴片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盘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1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贴片练习焊接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贴片练习焊接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1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贴片热敏电阻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kΩ 060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盘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贴片芯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B1836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贴片芯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E555D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贴片芯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REG111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2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贴片音乐彩灯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贴片音乐彩灯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2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脱模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ERG-36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2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脱膜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ERG-36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2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万能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cmx5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*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万能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*1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2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万能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cm*9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9*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2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万能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4*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9*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万能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8*30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2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万能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cm*9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万能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×15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万能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多孔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x9  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万能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多孔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x15 c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万能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焊锡丝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φ0.8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有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3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万用表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机械万用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3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网络水晶头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RJ4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微断开关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BE7 2P 10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微调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362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k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3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微调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362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k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3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微调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362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0k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微调电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396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k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4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维修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字八路贴片抢答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尾纤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模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光纤尾纤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芯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束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4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温度传感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8B2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4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稳压二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N473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4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稳压二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4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4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稳压二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4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稳压二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3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4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稳压芯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M1117ADJ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4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尘布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08 9*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水酒精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8%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高浓度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500ml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5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线传声功放电路 功放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鉴定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5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线功放传声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5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五色环电阻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K 1/8W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5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五色环电阻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K 1/8W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5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五色环电阻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2k 1/8W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5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物体流量计数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物体流量计数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5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吸锡带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吸锡带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5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吸嘴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木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75*1.25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5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吸嘴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木材质吸嘴，孔径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75*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宽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25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锡膏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T-0307-C60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6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锡球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6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锡丝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6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细砂纸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6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线束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线束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6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小刀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6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小灯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v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6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小扬声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径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cm/8R/0.5w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6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芯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T24C02,SOP-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6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芯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T24C04,SOP-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芯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D4051BE,DIP-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7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芯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DS1302ZN+T&amp;R,SOIC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7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芯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M358,DIP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封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7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芯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M93,DIP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封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7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芯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E555,DIP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封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7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芯片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TP405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OP-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7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新款数字猫形时钟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新款数字猫形时钟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7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新手初级识别焊接练习元件包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新手初级识别焊接练习元件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7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信息模块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A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TP-LINK TL-EJ5e01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五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AT5e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免打线式信息模块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7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延时定时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扬声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0.25W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8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扬声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欧姆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5W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8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液晶显示屏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CD160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8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移动风扇控制芯片专用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8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音频电平指示器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8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音频线屏蔽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芯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音频信号放大电路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8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银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g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灌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8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引线框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op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10*90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8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迎宾器电子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迎宾器电子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迎宾器电子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迎宾器电子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9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油性笔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7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9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油性笔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黑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9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有源蜂鸣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5-5.5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9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有源蜂鸣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9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与非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D40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9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与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CD408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语音录放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9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扎线带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*6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宽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5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9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粘扣（吸盘）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WS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用材料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0X4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毫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针筒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ml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不带针头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0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真空发生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PUEKA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管式真空发生器 接口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/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0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整流二极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N40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0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插支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平面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0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流电源插座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配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SB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源线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0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流稳压电源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路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元器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0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流稳压电源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流稳压电源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0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助焊剂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KG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0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助听器电子制作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助听器电子制作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0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助听器电子制作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助听器电子制作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1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驻极式蜂鸣器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驻极式蜂鸣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1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自攻螺絲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厘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1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自攻螺絲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厘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1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自攻螺絲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厘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自攻螺絲十字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*10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1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自攻螺絲十字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*15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1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自攻螺絲十字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*25mm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自锁按钮开关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8*5.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1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自锁开关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自锁开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自制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D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全息投影仪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见备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自制经典发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耳放功放放大器套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自制经典发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耳放功放放大器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2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走线槽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PV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阻容器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插件金属膜电阻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K/5.1K/10K/120.04K/25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2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阻容器件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瓷片电容器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1UF/10PF/22PF/470PF/2.2N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2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锡膏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T-0307-C60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2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BGA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2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额温枪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赛车控制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2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智能垃圾桶主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2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镭射键盘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电池充电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遥控开关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3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转盘游戏器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8065770" cy="5509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5770" cy="550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536"/>
                              <w:gridCol w:w="2835"/>
                              <w:gridCol w:w="669"/>
                              <w:gridCol w:w="1275"/>
                              <w:gridCol w:w="1134"/>
                              <w:gridCol w:w="157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盒主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BG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声光音乐门铃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电子栅栏报警器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太阳能照明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SMT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网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SMT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实训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锡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T-0307-C604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钢网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SMT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贴片胶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SMT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专用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电子报警器套件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音乐门铃套件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光电接近开关套件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充电宝主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蓝牙音箱主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3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流水灯套件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抢答器套件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跑马灯套件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烘烤机副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播放器主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除湿机主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3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搅拌机主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烘烤机副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音乐播放器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倒车雷达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音乐播放器主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倒车雷达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定制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套件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1pt;height:433.8pt;mso-wrap-distance-left:9pt;mso-wrap-distance-right:9pt;mso-wrap-distance-top:0pt;mso-wrap-distance-bottom:0pt;margin-top:5.6pt;mso-position-vertical-relative:text;margin-left:6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536"/>
                        <w:gridCol w:w="2835"/>
                        <w:gridCol w:w="669"/>
                        <w:gridCol w:w="1275"/>
                        <w:gridCol w:w="1134"/>
                        <w:gridCol w:w="157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盒主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BG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声光音乐门铃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电子栅栏报警器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太阳能照明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SMT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网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SMT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实训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锡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T-0307-C604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钢网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SMT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贴片胶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SMT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用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报警器套件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音乐门铃套件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光电接近开关套件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充电宝主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蓝牙音箱主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流水灯套件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抢答器套件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0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跑马灯套件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烘烤机副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播放器主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除湿机主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3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搅拌机主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烘烤机副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音乐播放器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倒车雷达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8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音乐播放器主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9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倒车雷达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定制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套件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6"/>
      <w:footerReference w:type="first" r:id="rId17"/>
      <w:type w:val="nextPage"/>
      <w:pgSz w:orient="landscape" w:w="16838" w:h="11906"/>
      <w:pgMar w:left="709" w:right="678" w:gutter="0" w:header="0" w:top="720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agenumber1">
    <w:name w:val="page 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em.taobao.com/item.htm?id=539353672488" TargetMode="External"/><Relationship Id="rId3" Type="http://schemas.openxmlformats.org/officeDocument/2006/relationships/hyperlink" Target="https://item.taobao.com/item.htm?spm=a1z0d.6639537.1997196601.27.29ad7484V6KzGY&amp;id=41050390538" TargetMode="External"/><Relationship Id="rId4" Type="http://schemas.openxmlformats.org/officeDocument/2006/relationships/hyperlink" Target="https://item.taobao.com/item.htm?id=547362268378" TargetMode="External"/><Relationship Id="rId5" Type="http://schemas.openxmlformats.org/officeDocument/2006/relationships/hyperlink" Target="https://item.taobao.com/item.htm?spm=a1z0d.6639537.1997196601.27.29ad7484V6KzGY&amp;id=41050390538" TargetMode="External"/><Relationship Id="rId6" Type="http://schemas.openxmlformats.org/officeDocument/2006/relationships/hyperlink" Target="https://item.taobao.com/item.htm?id=547463012155" TargetMode="External"/><Relationship Id="rId7" Type="http://schemas.openxmlformats.org/officeDocument/2006/relationships/hyperlink" Target="https://item.taobao.com/item.htm?id=539353672488" TargetMode="External"/><Relationship Id="rId8" Type="http://schemas.openxmlformats.org/officeDocument/2006/relationships/hyperlink" Target="https://item.taobao.com/item.htm?id=547463012155" TargetMode="External"/><Relationship Id="rId9" Type="http://schemas.openxmlformats.org/officeDocument/2006/relationships/hyperlink" Target="https://item.taobao.com/item.htm?id=539353672488" TargetMode="External"/><Relationship Id="rId10" Type="http://schemas.openxmlformats.org/officeDocument/2006/relationships/hyperlink" Target="https://item.taobao.com/item.htm?spm=a1z0d.6639537.1997196601.27.29ad7484V6KzGY&amp;id=41050390538" TargetMode="External"/><Relationship Id="rId11" Type="http://schemas.openxmlformats.org/officeDocument/2006/relationships/hyperlink" Target="https://item.taobao.com/item.htm?id=547362268378" TargetMode="External"/><Relationship Id="rId12" Type="http://schemas.openxmlformats.org/officeDocument/2006/relationships/hyperlink" Target="https://item.taobao.com/item.htm?spm=a1z0d.6639537.1997196601.27.29ad7484V6KzGY&amp;id=41050390538" TargetMode="External"/><Relationship Id="rId13" Type="http://schemas.openxmlformats.org/officeDocument/2006/relationships/hyperlink" Target="https://item.taobao.com/item.htm?id=547463012155" TargetMode="External"/><Relationship Id="rId14" Type="http://schemas.openxmlformats.org/officeDocument/2006/relationships/hyperlink" Target="https://item.taobao.com/item.htm?id=539353672488" TargetMode="External"/><Relationship Id="rId15" Type="http://schemas.openxmlformats.org/officeDocument/2006/relationships/hyperlink" Target="https://item.taobao.com/item.htm?id=547463012155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16:00Z</dcterms:created>
  <dc:creator>User</dc:creator>
  <dc:description/>
  <dc:language>en-US</dc:language>
  <cp:lastModifiedBy>黄致明</cp:lastModifiedBy>
  <cp:lastPrinted>2022-05-11T09:45:00Z</cp:lastPrinted>
  <dcterms:modified xsi:type="dcterms:W3CDTF">2022-06-01T01:32:42Z</dcterms:modified>
  <cp:revision>4</cp:revision>
  <dc:subject/>
  <dc:title>编号：XTC－JL－SB－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441402FBD94673862F08B508E0B30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