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低值物品采购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种类及报价</w:t>
      </w:r>
      <w:r>
        <w:rPr>
          <w:rFonts w:ascii="黑体" w:hAnsi="黑体" w:cs="宋体" w:eastAsia="黑体"/>
          <w:b/>
          <w:bCs/>
          <w:sz w:val="36"/>
          <w:szCs w:val="36"/>
        </w:rPr>
        <w:t>表</w:t>
      </w:r>
    </w:p>
    <w:p>
      <w:pPr>
        <w:pStyle w:val="Normal"/>
        <w:spacing w:lineRule="exact" w:line="520"/>
        <w:rPr>
          <w:rFonts w:ascii="宋体" w:hAnsi="宋体" w:eastAsia="黑体" w:cs="宋体"/>
          <w:b/>
          <w:b/>
          <w:bCs/>
          <w:sz w:val="36"/>
          <w:szCs w:val="21"/>
        </w:rPr>
      </w:pPr>
      <w:r>
        <w:rPr>
          <w:rFonts w:eastAsia="黑体" w:cs="宋体" w:ascii="宋体" w:hAnsi="宋体"/>
          <w:b/>
          <w:bCs/>
          <w:sz w:val="36"/>
          <w:szCs w:val="21"/>
        </w:rPr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7892415" cy="217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241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85"/>
                              <w:gridCol w:w="1843"/>
                              <w:gridCol w:w="5002"/>
                              <w:gridCol w:w="664"/>
                              <w:gridCol w:w="1196"/>
                              <w:gridCol w:w="106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right="-10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实际报价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游标卡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美耐特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0-150mm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信号发生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创客风暴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DDS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函数信号发生器模块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手持示波器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FNIRSI-5012H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FNIRSI-5012H</w:t>
                                  </w:r>
                                  <w:r>
                                    <w:rPr>
                                      <w:rStyle w:val="Font11"/>
                                      <w:lang w:bidi="ar"/>
                                    </w:rPr>
                                    <w:t>持小型迷你示波器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打印笔充电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得力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低温无线（直径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.7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剪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得力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光纤冷接与测</w:t>
                                  </w:r>
                                  <w:r>
                                    <w:rPr>
                                      <w:rStyle w:val="Font01"/>
                                      <w:lang w:bidi="ar"/>
                                    </w:rPr>
                                    <w:t>试工具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含皮线剥皮钳、光纤剥皮线、光纤切割刀、光功率计、红光笔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45pt;height:171.15pt;mso-wrap-distance-left:9pt;mso-wrap-distance-right:9pt;mso-wrap-distance-top:0pt;mso-wrap-distance-bottom:0pt;margin-top:5.6pt;mso-position-vertical-relative:text;margin-left:7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85"/>
                        <w:gridCol w:w="1843"/>
                        <w:gridCol w:w="5002"/>
                        <w:gridCol w:w="664"/>
                        <w:gridCol w:w="1196"/>
                        <w:gridCol w:w="106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right="-10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实际报价（元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游标卡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美耐特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-150mm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信号发生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创客风暴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DDS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函数信号发生器模块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手持示波器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FNIRSI-5012H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FNIRSI-5012H</w:t>
                            </w:r>
                            <w:r>
                              <w:rPr>
                                <w:rStyle w:val="Font11"/>
                                <w:lang w:bidi="ar"/>
                              </w:rPr>
                              <w:t>持小型迷你示波器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打印笔充电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得力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低温无线（直径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.7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剪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得力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光纤冷接与测</w:t>
                            </w:r>
                            <w:r>
                              <w:rPr>
                                <w:rStyle w:val="Font01"/>
                                <w:lang w:bidi="ar"/>
                              </w:rPr>
                              <w:t>试工具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含皮线剥皮钳、光纤剥皮线、光纤切割刀、光功率计、红光笔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333333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24:00Z</dcterms:created>
  <dc:creator>User</dc:creator>
  <dc:description/>
  <dc:language>en-US</dc:language>
  <cp:lastModifiedBy>黄致明</cp:lastModifiedBy>
  <cp:lastPrinted>2020-01-08T14:51:00Z</cp:lastPrinted>
  <dcterms:modified xsi:type="dcterms:W3CDTF">2022-06-01T01:32:48Z</dcterms:modified>
  <cp:revision>2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DDDD96B874791804ACC453A5FEFC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