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实习耗材采购报价表</w:t>
      </w:r>
    </w:p>
    <w:p>
      <w:pPr>
        <w:pStyle w:val="Normal"/>
        <w:spacing w:lineRule="exact" w:line="2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91890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90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827"/>
                              <w:gridCol w:w="3402"/>
                              <w:gridCol w:w="2410"/>
                              <w:gridCol w:w="1375"/>
                              <w:gridCol w:w="1320"/>
                              <w:gridCol w:w="1320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序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4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货物名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型号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规格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控制单价（元）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实际报价（元）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超五类非屏蔽网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VCOM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对双绞线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305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箱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Cat 6A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双屏蔽网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VCOM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每轴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米 国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轴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7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A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类屏蔽模块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CO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唯康免打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CO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唯康免打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com RJ4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信息模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com Cat 5e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装免打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室内大对数线缆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VCOM 2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对大对数</w:t>
                                  </w: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室内光缆 单模 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芯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VCOM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GJFJV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室外光缆 单模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lineRule="atLeast" w:line="315"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V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油 松套层绞式轻铠装光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Y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室外光缆 单模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lineRule="atLeast" w:line="315"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唯康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V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油 松套层绞式轻铠装光缆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GY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皮线光缆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模 单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轴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大扎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*3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25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小扎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*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25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中扎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mm*2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带标签扎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*15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签扎带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*10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条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得力双头笔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双头记号笔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支装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V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南孚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测试仪使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南孚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标签机使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护半指手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气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滑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轻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\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防护劳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护劳保手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尼龙防静电露三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双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exact" w:line="320"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清洁纸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exact" w:line="320"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 xml:space="preserve">面巾纸 抽 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打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hd w:fill="FFFFFF" w:val="clear"/>
                                    <w:spacing w:lineRule="exact" w:line="320"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bCs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清洁光缆油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M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护目镜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3M 10196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防雾防尘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防光纤飞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纳箱加大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1" w:right="-51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透明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6.5*32.5*25.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firstLine="52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耗材、工具收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收纳箱小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透明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7*21*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分组教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快速冷接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单模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C/UPC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标签纸 得力 型号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18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每片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8*13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每包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片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*12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卡式螺丝螺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6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螺丝螺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M5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镀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4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非屏蔽（三叉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4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六类非屏蔽（三叉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4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六类屏蔽（三叉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晶头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RJ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入户信息面板底盒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双口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C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、向下接口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副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带耦合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橡胶护套螺丝保护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直径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.5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热缩套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0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粘米粉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0g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水磨粘米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清洁光纤油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医用酒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5%  500ml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瓶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清洁光纤油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酒精壶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100ml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喷洒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清洁光纤油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一次性医用手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码（或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.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号）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不干胶标签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每枚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:30mm*40mm/A4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空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100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张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/>
                                      <w:b w:val="false"/>
                                      <w:kern w:val="2"/>
                                      <w:sz w:val="21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电工胶布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m*18mm*0.15mm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无尘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张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包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光纤跳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单模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芯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SC-SC 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跳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品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HK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语音跳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0 TO RJ45 /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品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HK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网络跳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多股超五类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UTP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跳线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2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条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品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HK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面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型双口面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ind w:left="-50" w:right="-5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品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HK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信息模块 打线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超五类 配合面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品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HK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底盒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c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深明装线管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底盒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cm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深明装线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魔术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mm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黑色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6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卷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硅胶软管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透明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/5m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widowControl/>
                                    <w:shd w:fill="FFFFFF" w:val="clear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宋体"/>
                                      <w:b w:val="false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55pt;height:595.3pt;mso-wrap-distance-left:9pt;mso-wrap-distance-right:9pt;mso-wrap-distance-top:0pt;mso-wrap-distance-bottom:0pt;margin-top:5.6pt;mso-position-vertical-relative:text;margin-left:2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827"/>
                        <w:gridCol w:w="3402"/>
                        <w:gridCol w:w="2410"/>
                        <w:gridCol w:w="1375"/>
                        <w:gridCol w:w="1320"/>
                        <w:gridCol w:w="1320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spacing w:val="-24"/>
                                <w:sz w:val="24"/>
                              </w:rPr>
                              <w:t>序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24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货物名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型号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规格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105" w:right="-105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控制单价（元）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实际报价（元）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超五类非屏蔽网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VCOM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对双绞线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305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箱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Cat 6A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双屏蔽网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VCOM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 xml:space="preserve"> 每轴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米 国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轴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7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A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类屏蔽模块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CO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唯康免打型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CO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唯康免打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com RJ4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信息模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com Cat 5e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装免打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室内大对数线缆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VCOM 2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大对数</w:t>
                            </w:r>
                            <w:r>
                              <w:rPr>
                                <w:rFonts w:cs="宋体"/>
                                <w:szCs w:val="21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 xml:space="preserve">室内光缆 单模 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芯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VCOM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GJFJV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室外光缆 单模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lineRule="atLeast" w:line="315"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V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油 松套层绞式轻铠装光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YT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室外光缆 单模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lineRule="atLeast" w:line="315"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唯康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V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油 松套层绞式轻铠装光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GYT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皮线光缆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模 单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轴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扎带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*30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25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小扎带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*10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25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扎带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mm*20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带标签扎带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*15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签扎带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*10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条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得力双头笔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双头记号笔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支装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V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南孚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测试仪使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南孚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标签机使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护半指手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气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\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滑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\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轻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\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副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防护劳保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护劳保手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尼龙防静电露三指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lineRule="exact" w:line="320"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清洁纸巾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lineRule="exact" w:line="320"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 xml:space="preserve">面巾纸 抽 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打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hd w:fill="FFFFFF" w:val="clear"/>
                              <w:spacing w:lineRule="exact" w:line="320"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清洁光缆油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M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护目镜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3M 10196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防雾防尘沙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副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防光纤飞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纳箱加大号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1" w:right="-51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透明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6.5*32.5*25.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firstLine="52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耗材、工具收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收纳箱小号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透明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7*21*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分组教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快速冷接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单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C/UPC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盒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标签纸 得力 型号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18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每片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8*13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每包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片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*12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卡式螺丝螺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6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螺丝螺母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M5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镀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4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非屏蔽（三叉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4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六类非屏蔽（三叉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4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六类屏蔽（三叉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晶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RJ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入户信息面板底盒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双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C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、向下接口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副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带耦合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橡胶护套螺丝保护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直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5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热缩套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0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粘米粉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0g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水磨粘米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清洁光纤油脂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医用酒精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5%  500ml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瓶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清洁光纤油脂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酒精壶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100ml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喷洒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清洁光纤油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一次性医用手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码（或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.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号）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盒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个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盒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干胶标签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每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:30mm*40mm/A4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空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100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张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/>
                                <w:b w:val="false"/>
                                <w:kern w:val="2"/>
                                <w:sz w:val="21"/>
                                <w:szCs w:val="21"/>
                              </w:rPr>
                              <w:t>包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工胶布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m*18mm*0.15mm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尘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包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光纤跳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单模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芯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SC-SC 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跳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品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HK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语音跳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0 TO RJ45 /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品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HK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网络跳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多股超五类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UTP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跳线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2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条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品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HK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面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型双口面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90"/>
                              <w:ind w:left="-50" w:right="-5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品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HK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信息模块 打线式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五类 配合面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品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HKN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底盒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c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深明装线管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底盒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cm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深明装线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魔术贴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宽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mm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黑色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6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卷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硅胶软管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透明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/5m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米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widowControl/>
                              <w:shd w:fill="FFFFFF" w:val="clear"/>
                              <w:snapToGrid w:val="false"/>
                              <w:spacing w:before="0" w:after="0"/>
                              <w:jc w:val="center"/>
                              <w:rPr>
                                <w:rFonts w:cs="宋体"/>
                                <w:b w:val="false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b w:val="false"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678" w:gutter="0" w:header="0" w:top="720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50:00Z</dcterms:created>
  <dc:creator>User</dc:creator>
  <dc:description/>
  <dc:language>en-US</dc:language>
  <cp:lastModifiedBy>黄致明</cp:lastModifiedBy>
  <cp:lastPrinted>2020-01-08T14:51:00Z</cp:lastPrinted>
  <dcterms:modified xsi:type="dcterms:W3CDTF">2022-06-01T01:24:24Z</dcterms:modified>
  <cp:revision>5</cp:revision>
  <dc:subject/>
  <dc:title>编号：XTC－JL－SB－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B3AA3119845DAB7CE9FFF2A67F6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