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低值物品采购报价表</w:t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91687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87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5245"/>
                              <w:gridCol w:w="709"/>
                              <w:gridCol w:w="1275"/>
                              <w:gridCol w:w="1408"/>
                              <w:gridCol w:w="1583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单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电感式灭蝇灯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志高</w:t>
                                  </w:r>
                                  <w:r>
                                    <w:rPr/>
                                    <w:t>A01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手打油壳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0.6kg</w:t>
                                  </w:r>
                                  <w:r>
                                    <w:rPr/>
                                    <w:t>，勺头</w:t>
                                  </w:r>
                                  <w:r>
                                    <w:rPr/>
                                    <w:t>14.5cm</w:t>
                                  </w:r>
                                  <w:r>
                                    <w:rPr/>
                                    <w:t>，长</w:t>
                                  </w:r>
                                  <w:r>
                                    <w:rPr/>
                                    <w:t>50cm</w:t>
                                  </w:r>
                                  <w:r>
                                    <w:rPr/>
                                    <w:t>带木把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炒铲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) 14</w:t>
                                  </w:r>
                                  <w:r>
                                    <w:rPr/>
                                    <w:t>分铲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铲头宽</w:t>
                                  </w:r>
                                  <w:r>
                                    <w:rPr/>
                                    <w:t>14.5cm</w:t>
                                  </w:r>
                                  <w:r>
                                    <w:rPr/>
                                    <w:t>，长</w:t>
                                  </w: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厘米带木把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手打圆孔漏勺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材质：不锈钢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φ30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加密网格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25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优质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家用剪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28c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R-123</w:t>
                                  </w:r>
                                  <w:r>
                                    <w:rPr/>
                                    <w:t>，特大号钢剪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多功能剪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23c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R-122</w:t>
                                  </w:r>
                                  <w:r>
                                    <w:rPr/>
                                    <w:t>，可开罐，可拆分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宽口瓜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12cm</w:t>
                                  </w:r>
                                  <w:r>
                                    <w:rPr/>
                                    <w:t>苹果厚款削皮刀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骨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33×12c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号碳钢砍刀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桑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31×8c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号</w:t>
                                  </w:r>
                                  <w:r>
                                    <w:rPr/>
                                    <w:t>400</w:t>
                                  </w:r>
                                  <w:r>
                                    <w:rPr/>
                                    <w:t>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片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32×10c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磨刀石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22cm</w:t>
                                  </w:r>
                                  <w:r>
                                    <w:rPr/>
                                    <w:t>，优质双面磨刀石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毛巾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规格</w:t>
                                  </w:r>
                                  <w:r>
                                    <w:rPr/>
                                    <w:t>70×35cm</w:t>
                                  </w:r>
                                  <w:r>
                                    <w:rPr/>
                                    <w:t>优质纯棉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五种颜色。</w:t>
                                  </w:r>
                                  <w:r>
                                    <w:rPr/>
                                    <w:t>3) 100g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面盆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Φ40cm</w:t>
                                  </w:r>
                                  <w:r>
                                    <w:rPr/>
                                    <w:t>，厚</w:t>
                                  </w:r>
                                  <w:r>
                                    <w:rPr/>
                                    <w:t>1.5mm</w:t>
                                  </w:r>
                                  <w:r>
                                    <w:rPr/>
                                    <w:t>无磁全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份数盘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) 1/1×10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食品级</w:t>
                                  </w:r>
                                  <w:r>
                                    <w:rPr/>
                                    <w:t>304</w:t>
                                  </w:r>
                                  <w:r>
                                    <w:rPr/>
                                    <w:t>材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汤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规格：</w:t>
                                  </w:r>
                                  <w:r>
                                    <w:rPr/>
                                    <w:t>30cm</w:t>
                                  </w:r>
                                  <w:r>
                                    <w:rPr/>
                                    <w:t>口径，</w:t>
                                  </w:r>
                                  <w:r>
                                    <w:rPr/>
                                    <w:t>28-30cm</w:t>
                                  </w:r>
                                  <w:r>
                                    <w:rPr/>
                                    <w:t>高度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五格调味盒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规格约：</w:t>
                                  </w:r>
                                  <w:r>
                                    <w:rPr/>
                                    <w:t>31.5×12.5×7cm</w:t>
                                  </w:r>
                                  <w:r>
                                    <w:rPr/>
                                    <w:t>食品级透明调味盒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钢味盅（含盖）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) 20×12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2) 304</w:t>
                                  </w:r>
                                  <w:r>
                                    <w:rPr/>
                                    <w:t>不锈钢配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/>
                                    <w:t>盖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调味勺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19cm</w:t>
                                  </w:r>
                                  <w:r>
                                    <w:rPr/>
                                    <w:t>长柄</w:t>
                                  </w:r>
                                  <w:r>
                                    <w:rPr/>
                                    <w:t>304</w:t>
                                  </w:r>
                                  <w:r>
                                    <w:rPr/>
                                    <w:t>调味勺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竹锅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24cm</w:t>
                                  </w:r>
                                  <w:r>
                                    <w:rPr/>
                                    <w:t>绿色毛竹细锅刷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水果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刀刃长</w:t>
                                  </w:r>
                                  <w:r>
                                    <w:rPr/>
                                    <w:t>25cm</w:t>
                                  </w:r>
                                  <w:r>
                                    <w:rPr/>
                                    <w:t>，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塑料砧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) PE</w:t>
                                  </w:r>
                                  <w:r>
                                    <w:rPr/>
                                    <w:t>材料。</w:t>
                                  </w:r>
                                  <w:r>
                                    <w:rPr/>
                                    <w:t>2) 43cm×5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3) </w:t>
                                  </w:r>
                                  <w:r>
                                    <w:rPr/>
                                    <w:t>防霉、防滑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储物箱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大号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尺寸：</w:t>
                                  </w:r>
                                  <w:r>
                                    <w:rPr/>
                                    <w:t>620×420×400m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带扣保鲜盒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规格约：</w:t>
                                  </w:r>
                                  <w:r>
                                    <w:rPr/>
                                    <w:t>275×180×100m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/>
                                    <w:t>号方筛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红色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规格约：</w:t>
                                  </w:r>
                                  <w:r>
                                    <w:rPr/>
                                    <w:t>600×400×160m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圆筛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规格：</w:t>
                                  </w:r>
                                  <w:r>
                                    <w:rPr/>
                                    <w:t>50×15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角勺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规格约：</w:t>
                                  </w:r>
                                  <w:r>
                                    <w:rPr/>
                                    <w:t>20×4cm,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塑料三角孝勺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大铝肉锤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加厚铝质肉锤，宽</w:t>
                                  </w:r>
                                  <w:r>
                                    <w:rPr/>
                                    <w:t>10cm</w:t>
                                  </w:r>
                                  <w:r>
                                    <w:rPr/>
                                    <w:t>，长</w:t>
                                  </w:r>
                                  <w:r>
                                    <w:rPr/>
                                    <w:t>23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炒锅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50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电磁炉专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平底锅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28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材质：铸铁，电磁炉专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圆管锅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20cm</w:t>
                                  </w:r>
                                  <w:r>
                                    <w:rPr/>
                                    <w:t>，高</w:t>
                                  </w:r>
                                  <w:r>
                                    <w:rPr/>
                                    <w:t>5cm</w:t>
                                  </w:r>
                                  <w:r>
                                    <w:rPr/>
                                    <w:t>，加厚不锈钢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煲锅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33cm</w:t>
                                  </w:r>
                                  <w:r>
                                    <w:rPr/>
                                    <w:t>，高</w:t>
                                  </w:r>
                                  <w:r>
                                    <w:rPr/>
                                    <w:t>12cm</w:t>
                                  </w:r>
                                  <w:r>
                                    <w:rPr/>
                                    <w:t>，电磁炉专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寸圆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</w:t>
                                  </w:r>
                                  <w:r>
                                    <w:rPr/>
                                    <w:t>25cm</w:t>
                                  </w:r>
                                  <w:r>
                                    <w:rPr/>
                                    <w:t>，高度</w:t>
                                  </w:r>
                                  <w:r>
                                    <w:rPr/>
                                    <w:t>2.5cm</w:t>
                                  </w:r>
                                  <w:r>
                                    <w:rPr/>
                                    <w:t>，陶瓷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寸长方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</w:t>
                                  </w:r>
                                  <w:r>
                                    <w:rPr/>
                                    <w:t>30cm</w:t>
                                  </w:r>
                                  <w:r>
                                    <w:rPr/>
                                    <w:t>，高度</w:t>
                                  </w:r>
                                  <w:r>
                                    <w:rPr/>
                                    <w:t>3cm</w:t>
                                  </w:r>
                                  <w:r>
                                    <w:rPr/>
                                    <w:t>，陶瓷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寸异形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</w:t>
                                  </w:r>
                                  <w:r>
                                    <w:rPr/>
                                    <w:t>30cm</w:t>
                                  </w:r>
                                  <w:r>
                                    <w:rPr/>
                                    <w:t>，高度</w:t>
                                  </w:r>
                                  <w:r>
                                    <w:rPr/>
                                    <w:t>3.5cm</w:t>
                                  </w:r>
                                  <w:r>
                                    <w:rPr/>
                                    <w:t>，陶瓷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寸正方形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</w:t>
                                  </w:r>
                                  <w:r>
                                    <w:rPr/>
                                    <w:t>25cm</w:t>
                                  </w:r>
                                  <w:r>
                                    <w:rPr/>
                                    <w:t>，高度</w:t>
                                  </w:r>
                                  <w:r>
                                    <w:rPr/>
                                    <w:t>2.5cm</w:t>
                                  </w:r>
                                  <w:r>
                                    <w:rPr/>
                                    <w:t>，陶瓷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寸汤碗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</w:t>
                                  </w:r>
                                  <w:r>
                                    <w:rPr/>
                                    <w:t>25cm</w:t>
                                  </w:r>
                                  <w:r>
                                    <w:rPr/>
                                    <w:t>，高度</w:t>
                                  </w:r>
                                  <w:r>
                                    <w:rPr/>
                                    <w:t>10cm</w:t>
                                  </w:r>
                                  <w:r>
                                    <w:rPr/>
                                    <w:t>，陶瓷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塑喷水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高</w:t>
                                  </w:r>
                                  <w:r>
                                    <w:rPr/>
                                    <w:t>17c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200ml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克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精准</w:t>
                                  </w:r>
                                  <w:r>
                                    <w:rPr/>
                                    <w:t>0.1g-3kg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高温手套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中号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擀面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) 28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材质：天然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红木通锤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中号。</w:t>
                                  </w:r>
                                  <w:r>
                                    <w:rPr/>
                                    <w:t>2) 28×5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粘烤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规格：</w:t>
                                  </w:r>
                                  <w:r>
                                    <w:rPr/>
                                    <w:t>600×400×50m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铝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土司盒（含盖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450</w:t>
                                  </w:r>
                                  <w:r>
                                    <w:rPr/>
                                    <w:t>克，铝质平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细齿锯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26cm</w:t>
                                  </w:r>
                                  <w:r>
                                    <w:rPr/>
                                    <w:t>，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高级刮平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5cm</w:t>
                                  </w:r>
                                  <w:r>
                                    <w:rPr/>
                                    <w:t>，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馅饼铲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总长</w:t>
                                  </w:r>
                                  <w:r>
                                    <w:rPr/>
                                    <w:t>265mm</w:t>
                                  </w:r>
                                  <w:r>
                                    <w:rPr/>
                                    <w:t>，铲刀长</w:t>
                                  </w:r>
                                  <w:r>
                                    <w:rPr/>
                                    <w:t>134m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铲刀采用</w:t>
                                  </w:r>
                                  <w:r>
                                    <w:rPr/>
                                    <w:t>420</w:t>
                                  </w:r>
                                  <w:r>
                                    <w:rPr/>
                                    <w:t>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平头铲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总长</w:t>
                                  </w:r>
                                  <w:r>
                                    <w:rPr/>
                                    <w:t>280mm</w:t>
                                  </w:r>
                                  <w:r>
                                    <w:rPr/>
                                    <w:t>，铲刀长</w:t>
                                  </w:r>
                                  <w:r>
                                    <w:rPr/>
                                    <w:t>150m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铲刀采用</w:t>
                                  </w:r>
                                  <w:r>
                                    <w:rPr/>
                                    <w:t>420</w:t>
                                  </w:r>
                                  <w:r>
                                    <w:rPr/>
                                    <w:t>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高温布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尺寸：</w:t>
                                  </w:r>
                                  <w:r>
                                    <w:rPr/>
                                    <w:t>400×300m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材质：玻璃纤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刮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) 55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材质：不锈钢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马斗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16cm</w:t>
                                  </w:r>
                                  <w:r>
                                    <w:rPr/>
                                    <w:t>，高</w:t>
                                  </w:r>
                                  <w:r>
                                    <w:rPr/>
                                    <w:t>6c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304</w:t>
                                  </w:r>
                                  <w:r>
                                    <w:rPr/>
                                    <w:t>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量杯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) 500ml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材质：食品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PP </w:t>
                                  </w:r>
                                  <w:r>
                                    <w:rPr/>
                                    <w:t>塑料，符合国家卫生标准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打蛋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长度：</w:t>
                                  </w:r>
                                  <w:r>
                                    <w:rPr/>
                                    <w:t>300-400m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材质：</w:t>
                                  </w:r>
                                  <w:r>
                                    <w:rPr/>
                                    <w:t xml:space="preserve">304 </w:t>
                                  </w:r>
                                  <w:r>
                                    <w:rPr/>
                                    <w:t>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活动菊花派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0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寸深披萨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23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小花蛋糕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规格约：</w:t>
                                  </w:r>
                                  <w:r>
                                    <w:rPr/>
                                    <w:t>7.2×3×5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/>
                                    <w:t>粒裱花嘴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规格约：</w:t>
                                  </w:r>
                                  <w:r>
                                    <w:rPr/>
                                    <w:t>195×130×35m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凉网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规格约：</w:t>
                                  </w:r>
                                  <w:r>
                                    <w:rPr/>
                                    <w:t>60×40×5cm</w:t>
                                  </w:r>
                                  <w:r>
                                    <w:rPr/>
                                    <w:t>，重</w:t>
                                  </w:r>
                                  <w:r>
                                    <w:rPr/>
                                    <w:t>300g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食品羊毛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材质：山羊毛，毛长：</w:t>
                                  </w:r>
                                  <w:r>
                                    <w:rPr/>
                                    <w:t>3.5cm</w:t>
                                  </w:r>
                                  <w:r>
                                    <w:rPr/>
                                    <w:t>，总长</w:t>
                                  </w:r>
                                  <w:r>
                                    <w:rPr/>
                                    <w:t>21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奶油裱花袋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规格：</w:t>
                                  </w:r>
                                  <w:r>
                                    <w:rPr/>
                                    <w:t>32×20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白铁柄切面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总长：</w:t>
                                  </w:r>
                                  <w:r>
                                    <w:rPr/>
                                    <w:t>15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圆形钢花级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个大小组合装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甜甜圈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325×258×22mm</w:t>
                                  </w:r>
                                  <w:r>
                                    <w:rPr/>
                                    <w:t>，单孔</w:t>
                                  </w:r>
                                  <w:r>
                                    <w:rPr/>
                                    <w:t>7cm</w:t>
                                  </w:r>
                                  <w:r>
                                    <w:rPr/>
                                    <w:t>，材质：食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单轮披萨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总长</w:t>
                                  </w:r>
                                  <w:r>
                                    <w:rPr/>
                                    <w:t>20cm</w:t>
                                  </w:r>
                                  <w:r>
                                    <w:rPr/>
                                    <w:t>，宽</w:t>
                                  </w:r>
                                  <w:r>
                                    <w:rPr/>
                                    <w:t>7.6cm</w:t>
                                  </w:r>
                                  <w:r>
                                    <w:rPr/>
                                    <w:t>，材质：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橡皮刮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规格：</w:t>
                                  </w:r>
                                  <w:r>
                                    <w:rPr/>
                                    <w:t>14×8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材质：硅胶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双头果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总长</w:t>
                                  </w:r>
                                  <w:r>
                                    <w:rPr/>
                                    <w:t>15cm</w:t>
                                  </w:r>
                                  <w:r>
                                    <w:rPr/>
                                    <w:t>，挖头直径</w:t>
                                  </w:r>
                                  <w:r>
                                    <w:rPr/>
                                    <w:t>3.5c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蛋糕转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30cm</w:t>
                                  </w:r>
                                  <w:r>
                                    <w:rPr/>
                                    <w:t>，材质：铝合金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菊花蛋挞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65mm</w:t>
                                  </w:r>
                                  <w:r>
                                    <w:rPr/>
                                    <w:t>，通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花平蛋挞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正方形，通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凤梨酥磨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圆形，通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头钢牙级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44mm</w:t>
                                  </w:r>
                                  <w:r>
                                    <w:rPr/>
                                    <w:t>，通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塑料罗斗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0cm</w:t>
                                  </w:r>
                                  <w:r>
                                    <w:rPr/>
                                    <w:t>，圆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蛋糕圈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) 20×20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材质：</w:t>
                                  </w:r>
                                  <w:r>
                                    <w:rPr/>
                                    <w:t>304</w:t>
                                  </w:r>
                                  <w:r>
                                    <w:rPr/>
                                    <w:t>不锈钢，正方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伸缩钢圈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材质：</w:t>
                                  </w:r>
                                  <w:r>
                                    <w:rPr/>
                                    <w:t>304</w:t>
                                  </w:r>
                                  <w:r>
                                    <w:rPr/>
                                    <w:t>不锈钢，通用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钢盆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20cm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/>
                                    <w:t>材质：</w:t>
                                  </w:r>
                                  <w:r>
                                    <w:rPr/>
                                    <w:t>304</w:t>
                                  </w:r>
                                  <w:r>
                                    <w:rPr/>
                                    <w:t>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炒锅油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直径：</w:t>
                                  </w:r>
                                  <w:r>
                                    <w:rPr/>
                                    <w:t>25cm</w:t>
                                  </w:r>
                                  <w:r>
                                    <w:rPr/>
                                    <w:t>，材质：</w:t>
                                  </w:r>
                                  <w:r>
                                    <w:rPr/>
                                    <w:t>304</w:t>
                                  </w:r>
                                  <w:r>
                                    <w:rPr/>
                                    <w:t>不锈钢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能法包转换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螺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大功率排插座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塑料密封罐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容积３公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白色塑料剂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雪莲浅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１４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欧式旋纹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１３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立讯正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１２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细鱼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１８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小蒸笼带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直径２０ｃ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旋纹汤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１１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５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凤眼正方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１２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蛋形滴金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１６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边波边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１４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内浅蓝外酒红明月六边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１０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５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家用电磁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美的</w:t>
                                  </w:r>
                                  <w:r>
                                    <w:rPr/>
                                    <w:t>C22-RT22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砧板（绿色）（黄色）（红色）（白色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灭火毯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脚踏垃圾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扫把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畚斗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副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塑料地板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玻璃刮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水桶榨水车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北奥</w:t>
                                  </w:r>
                                  <w:r>
                                    <w:rPr/>
                                    <w:t>24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拖把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鑫源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刷子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挂钟</w:t>
                                  </w:r>
                                  <w:r>
                                    <w:rPr/>
                                    <w:t>40CM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竹达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天源竹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电子秤</w:t>
                                  </w:r>
                                  <w:r>
                                    <w:rPr/>
                                    <w:t>10KG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珠恒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雀巢斗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雀巢斗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加厚锅架连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锅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中号胡椒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公斤密封罐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寸钢油盆加厚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白色塑料挤瓶中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即位鲍鱼扒碟带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通道计时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增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电感式灭蝇灯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志高</w:t>
                                  </w:r>
                                  <w:r>
                                    <w:rPr/>
                                    <w:t>A01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30KG</w:t>
                                  </w:r>
                                  <w:r>
                                    <w:rPr/>
                                    <w:t>台秤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英衡</w:t>
                                  </w:r>
                                  <w:r>
                                    <w:rPr/>
                                    <w:t>30-0.0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3KG</w:t>
                                  </w:r>
                                  <w:r>
                                    <w:rPr/>
                                    <w:t>克秤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UN0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小号保鲜盒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宜家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中号保鲜盒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宜家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大号保鲜盒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宜家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沾布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玻璃纤维</w:t>
                                  </w:r>
                                  <w:r>
                                    <w:rPr/>
                                    <w:t>)0.13mm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04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铝合金直角烤盘（阳极）</w:t>
                                  </w:r>
                                  <w:r>
                                    <w:rPr/>
                                    <w:t>1.5mm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10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铝合金直角烤盘（不沾）</w:t>
                                  </w:r>
                                  <w:r>
                                    <w:rPr/>
                                    <w:t>1.5mm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10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四槽法国烤铝合金烤盘（不沾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15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五槽法国烤铝合金烤盘（不沾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15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网盘</w:t>
                                  </w:r>
                                  <w:r>
                                    <w:rPr/>
                                    <w:t>600*400*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15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200g</w:t>
                                  </w:r>
                                  <w:r>
                                    <w:rPr/>
                                    <w:t>吐司盒（不沾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20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450g</w:t>
                                  </w:r>
                                  <w:r>
                                    <w:rPr/>
                                    <w:t>吐司盒（不沾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20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电磁炉平底锅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苏泊尔</w:t>
                                  </w:r>
                                  <w:r>
                                    <w:rPr/>
                                    <w:t>EC32SP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蛋挞达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606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长方圈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阳极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33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″</w:t>
                                  </w:r>
                                  <w:r>
                                    <w:rPr/>
                                    <w:t>挤花袋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79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″</w:t>
                                  </w:r>
                                  <w:r>
                                    <w:rPr/>
                                    <w:t>挤花袋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79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挤花袋晾干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2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橡胶刮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小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7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橡胶刮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大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7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小刮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0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切面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塑料刮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0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塑料刮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0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齿型刮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0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温度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UN0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弯型刮平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塑料柄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-310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”</w:t>
                                  </w:r>
                                  <w:r>
                                    <w:rPr/>
                                    <w:t>平抹刀（易握手柄设计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7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”</w:t>
                                  </w:r>
                                  <w:r>
                                    <w:rPr/>
                                    <w:t>平抹刀（易握手柄设计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7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铲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8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”</w:t>
                                  </w:r>
                                  <w:r>
                                    <w:rPr/>
                                    <w:t>锯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8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牛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8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”</w:t>
                                  </w:r>
                                  <w:r>
                                    <w:rPr/>
                                    <w:t>西点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8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拉网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2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手持式开罐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7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ABS</w:t>
                                  </w:r>
                                  <w:r>
                                    <w:rPr/>
                                    <w:t>分切器（</w:t>
                                  </w:r>
                                  <w:r>
                                    <w:rPr/>
                                    <w:t xml:space="preserve">10/12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7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特级直型羊毛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1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PC</w:t>
                                  </w:r>
                                  <w:r>
                                    <w:rPr/>
                                    <w:t>塑料量杯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7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挖球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1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不锈钢圆型切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38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″</w:t>
                                  </w:r>
                                  <w:r>
                                    <w:rPr/>
                                    <w:t>不锈钢粉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4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2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花嘴换模器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大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77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裱花嘴</w:t>
                                  </w:r>
                                  <w:r>
                                    <w:rPr/>
                                    <w:t>(48</w:t>
                                  </w:r>
                                  <w:r>
                                    <w:rPr/>
                                    <w:t>粒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乾能</w:t>
                                  </w:r>
                                  <w:r>
                                    <w:rPr/>
                                    <w:t>QN70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PC</w:t>
                                  </w:r>
                                  <w:r>
                                    <w:rPr/>
                                    <w:t>塑料面粉匙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UN323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打蛋盆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9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″</w:t>
                                  </w:r>
                                  <w:r>
                                    <w:rPr/>
                                    <w:t>打蛋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48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海绵盒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矽利康不沾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68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″</w:t>
                                  </w:r>
                                  <w:r>
                                    <w:rPr/>
                                    <w:t>活动蛋糕模（阳极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SN50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30g</w:t>
                                  </w:r>
                                  <w:r>
                                    <w:rPr/>
                                    <w:t>波纹吐司盒（不沾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三能</w:t>
                                  </w:r>
                                  <w:r>
                                    <w:rPr/>
                                    <w:t>UN150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冰激凌杯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口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103m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底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58m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高度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72m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容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50m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沙拉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口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170m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底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65m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高度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70m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容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50m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小面包蓝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150m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高度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5m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圆形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.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钢味盒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特厚不锈钢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味料盒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套餐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英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西餐刀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特厚不锈钢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副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不粘煎锅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圆底油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滤勺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竹铲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花梨木柄漏勺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0×70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花梨木柄煎铲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0*70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钩柄汤壳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铁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500m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铁板加木托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磨刀棒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5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不锈钢面包夹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采用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SUS30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不锈钢制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长柄鸭嘴勺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采用特厚不锈钢制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奶锅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浅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电磁平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80*350*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圆形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寸印花图案撒粉模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圆形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寸印花图案撒粉模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硅胶果冻模（迷尔锥形慕斯模具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连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120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克吐司模带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8*13.3*12.5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多轮滚轮分割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轮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牛角包分切滚槌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等分三能蛋糕分割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等分三能蛋糕分割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吐司面包切片分割辅助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巧克力转印纸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巧克力透明玻璃纸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叠。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.0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*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不粘烤盘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40cm*60c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深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0*40cm*5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不粘烤盘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40cm*60c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浅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0*40*3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30cm*20c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不锈钢深托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2*22*4.8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30cm*20c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不锈钢浅托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2*22*2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16c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披萨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*15*2.5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16c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圆形脱底纸模、蛋糕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3*196*95cm/8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玛德琳深浅贝壳蛋糕模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铝合金五瓣花形西洋布丁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口径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.5*4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丹麦铝合金直管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12.7cm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寸库克洛夫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咕咕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寸活动模圆形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方形活底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8.5c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8"/>
                                    </w:rPr>
                                    <w:t>×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18cm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长方磅蛋糕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*17.5C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铝合金布林蛋糕模圆形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8cm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7.5*8.5cm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40c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60cmU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型带孔法棍烤盘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立体圆球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半圆朱古力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悬乳蛋糕打桩支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法式杯子慕斯模具（硅胶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40c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60cm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不锈钢分蛋液漏斗（连架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三角锯齿刮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*11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半圆软刮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橘色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3.5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刮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不锈钢深汤盆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4cm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不锈钢深汤盆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22cm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不锈钢深汤盆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32cm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不锈钢馅盆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木柄斜口铲刀（灰油刀）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英寸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木柄平口灰油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英寸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木柄平口灰油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英寸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多功能四面刨丝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电子计时器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*6*1.5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寸蛋糕倒扣晾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寸不锈钢蛋糕转盘（或铝合金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40cm*60cm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耐高温烤布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件套不锈钢量匙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高精度电子克秤（方形平盘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不锈钢拉丝坪盘，升级轻触按钮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KG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大师傅光刀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直柄抹刀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曲柄抹刀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量杯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L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量杯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500g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万用网筛（容筛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不锈钢面粉筛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5c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电动手持打蛋机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旋转调速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不锈钢圆球工具棒套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翻糖不粘擀面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水晶亚克力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一体成型玫瑰花模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件套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法棍面包保湿棉布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耐高温玻璃硅胶垫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20*3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拉网滚轮刀铝塑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披萨打孔滚针扎车轮铝塑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三角蛋糕铲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寸圆不锈钢（铝合金）蛋糕模（中空）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寸圆铝合金蛋糕模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95pt;height:595.3pt;mso-wrap-distance-left:9pt;mso-wrap-distance-right:9pt;mso-wrap-distance-top:0pt;mso-wrap-distance-bottom:0pt;margin-top:5.6pt;mso-position-vertical-relative:text;margin-left:2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5245"/>
                        <w:gridCol w:w="709"/>
                        <w:gridCol w:w="1275"/>
                        <w:gridCol w:w="1408"/>
                        <w:gridCol w:w="1583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单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电感式灭蝇灯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志高</w:t>
                            </w:r>
                            <w:r>
                              <w:rPr/>
                              <w:t>A01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手打油壳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0.6kg</w:t>
                            </w:r>
                            <w:r>
                              <w:rPr/>
                              <w:t>，勺头</w:t>
                            </w:r>
                            <w:r>
                              <w:rPr/>
                              <w:t>14.5cm</w:t>
                            </w:r>
                            <w:r>
                              <w:rPr/>
                              <w:t>，长</w:t>
                            </w:r>
                            <w:r>
                              <w:rPr/>
                              <w:t>50cm</w:t>
                            </w:r>
                            <w:r>
                              <w:rPr/>
                              <w:t>带木把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炒铲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) 14</w:t>
                            </w:r>
                            <w:r>
                              <w:rPr/>
                              <w:t>分铲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铲头宽</w:t>
                            </w:r>
                            <w:r>
                              <w:rPr/>
                              <w:t>14.5cm</w:t>
                            </w:r>
                            <w:r>
                              <w:rPr/>
                              <w:t>，长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厘米带木把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手打圆孔漏勺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材质：不锈钢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直径：</w:t>
                            </w:r>
                            <w:r>
                              <w:rPr/>
                              <w:t>φ30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加密网格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直径：</w:t>
                            </w:r>
                            <w:r>
                              <w:rPr/>
                              <w:t>25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优质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家用剪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28c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R-123</w:t>
                            </w:r>
                            <w:r>
                              <w:rPr/>
                              <w:t>，特大号钢剪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多功能剪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23c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R-122</w:t>
                            </w:r>
                            <w:r>
                              <w:rPr/>
                              <w:t>，可开罐，可拆分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宽口瓜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12cm</w:t>
                            </w:r>
                            <w:r>
                              <w:rPr/>
                              <w:t>苹果厚款削皮刀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骨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33×12c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号碳钢砍刀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桑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31×8c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号</w:t>
                            </w:r>
                            <w:r>
                              <w:rPr/>
                              <w:t>400</w:t>
                            </w:r>
                            <w:r>
                              <w:rPr/>
                              <w:t>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片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32×10c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磨刀石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22cm</w:t>
                            </w:r>
                            <w:r>
                              <w:rPr/>
                              <w:t>，优质双面磨刀石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毛巾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规格</w:t>
                            </w:r>
                            <w:r>
                              <w:rPr/>
                              <w:t>70×35cm</w:t>
                            </w:r>
                            <w:r>
                              <w:rPr/>
                              <w:t>优质纯棉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五种颜色。</w:t>
                            </w:r>
                            <w:r>
                              <w:rPr/>
                              <w:t>3) 100g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面盆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：</w:t>
                            </w:r>
                            <w:r>
                              <w:rPr/>
                              <w:t>Φ40cm</w:t>
                            </w:r>
                            <w:r>
                              <w:rPr/>
                              <w:t>，厚</w:t>
                            </w:r>
                            <w:r>
                              <w:rPr/>
                              <w:t>1.5mm</w:t>
                            </w:r>
                            <w:r>
                              <w:rPr/>
                              <w:t>无磁全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份数盘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) 1/1×10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食品级</w:t>
                            </w:r>
                            <w:r>
                              <w:rPr/>
                              <w:t>304</w:t>
                            </w:r>
                            <w:r>
                              <w:rPr/>
                              <w:t>材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汤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规格：</w:t>
                            </w:r>
                            <w:r>
                              <w:rPr/>
                              <w:t>30cm</w:t>
                            </w:r>
                            <w:r>
                              <w:rPr/>
                              <w:t>口径，</w:t>
                            </w:r>
                            <w:r>
                              <w:rPr/>
                              <w:t>28-30cm</w:t>
                            </w:r>
                            <w:r>
                              <w:rPr/>
                              <w:t>高度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五格调味盒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规格约：</w:t>
                            </w:r>
                            <w:r>
                              <w:rPr/>
                              <w:t>31.5×12.5×7cm</w:t>
                            </w:r>
                            <w:r>
                              <w:rPr/>
                              <w:t>食品级透明调味盒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钢味盅（含盖）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) 20×12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2) 304</w:t>
                            </w:r>
                            <w:r>
                              <w:rPr/>
                              <w:t>不锈钢配</w:t>
                            </w:r>
                            <w:r>
                              <w:rPr/>
                              <w:t>201</w:t>
                            </w:r>
                            <w:r>
                              <w:rPr/>
                              <w:t>盖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调味勺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19cm</w:t>
                            </w:r>
                            <w:r>
                              <w:rPr/>
                              <w:t>长柄</w:t>
                            </w:r>
                            <w:r>
                              <w:rPr/>
                              <w:t>304</w:t>
                            </w:r>
                            <w:r>
                              <w:rPr/>
                              <w:t>调味勺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竹锅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24cm</w:t>
                            </w:r>
                            <w:r>
                              <w:rPr/>
                              <w:t>绿色毛竹细锅刷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水果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刀刃长</w:t>
                            </w:r>
                            <w:r>
                              <w:rPr/>
                              <w:t>25cm</w:t>
                            </w:r>
                            <w:r>
                              <w:rPr/>
                              <w:t>，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塑料砧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) PE</w:t>
                            </w:r>
                            <w:r>
                              <w:rPr/>
                              <w:t>材料。</w:t>
                            </w:r>
                            <w:r>
                              <w:rPr/>
                              <w:t>2) 43cm×5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3) </w:t>
                            </w:r>
                            <w:r>
                              <w:rPr/>
                              <w:t>防霉、防滑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储物箱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大号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尺寸：</w:t>
                            </w:r>
                            <w:r>
                              <w:rPr/>
                              <w:t>620×420×400m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带扣保鲜盒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规格约：</w:t>
                            </w:r>
                            <w:r>
                              <w:rPr/>
                              <w:t>275×180×100m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号方筛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红色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规格约：</w:t>
                            </w:r>
                            <w:r>
                              <w:rPr/>
                              <w:t>600×400×160m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圆筛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规格：</w:t>
                            </w:r>
                            <w:r>
                              <w:rPr/>
                              <w:t>50×15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角勺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规格约：</w:t>
                            </w:r>
                            <w:r>
                              <w:rPr/>
                              <w:t>20×4cm,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塑料三角孝勺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大铝肉锤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加厚铝质肉锤，宽</w:t>
                            </w:r>
                            <w:r>
                              <w:rPr/>
                              <w:t>10cm</w:t>
                            </w:r>
                            <w:r>
                              <w:rPr/>
                              <w:t>，长</w:t>
                            </w:r>
                            <w:r>
                              <w:rPr/>
                              <w:t>23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炒锅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直径：</w:t>
                            </w:r>
                            <w:r>
                              <w:rPr/>
                              <w:t>50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电磁炉专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平底锅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直径：</w:t>
                            </w:r>
                            <w:r>
                              <w:rPr/>
                              <w:t>28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材质：铸铁，电磁炉专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圆管锅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：</w:t>
                            </w:r>
                            <w:r>
                              <w:rPr/>
                              <w:t>20cm</w:t>
                            </w:r>
                            <w:r>
                              <w:rPr/>
                              <w:t>，高</w:t>
                            </w:r>
                            <w:r>
                              <w:rPr/>
                              <w:t>5cm</w:t>
                            </w:r>
                            <w:r>
                              <w:rPr/>
                              <w:t>，加厚不锈钢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煲锅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：</w:t>
                            </w:r>
                            <w:r>
                              <w:rPr/>
                              <w:t>33cm</w:t>
                            </w:r>
                            <w:r>
                              <w:rPr/>
                              <w:t>，高</w:t>
                            </w:r>
                            <w:r>
                              <w:rPr/>
                              <w:t>12cm</w:t>
                            </w:r>
                            <w:r>
                              <w:rPr/>
                              <w:t>，电磁炉专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寸圆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</w:t>
                            </w:r>
                            <w:r>
                              <w:rPr/>
                              <w:t>25cm</w:t>
                            </w:r>
                            <w:r>
                              <w:rPr/>
                              <w:t>，高度</w:t>
                            </w:r>
                            <w:r>
                              <w:rPr/>
                              <w:t>2.5cm</w:t>
                            </w:r>
                            <w:r>
                              <w:rPr/>
                              <w:t>，陶瓷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寸长方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</w:t>
                            </w:r>
                            <w:r>
                              <w:rPr/>
                              <w:t>30cm</w:t>
                            </w:r>
                            <w:r>
                              <w:rPr/>
                              <w:t>，高度</w:t>
                            </w:r>
                            <w:r>
                              <w:rPr/>
                              <w:t>3cm</w:t>
                            </w:r>
                            <w:r>
                              <w:rPr/>
                              <w:t>，陶瓷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寸异形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</w:t>
                            </w:r>
                            <w:r>
                              <w:rPr/>
                              <w:t>30cm</w:t>
                            </w:r>
                            <w:r>
                              <w:rPr/>
                              <w:t>，高度</w:t>
                            </w:r>
                            <w:r>
                              <w:rPr/>
                              <w:t>3.5cm</w:t>
                            </w:r>
                            <w:r>
                              <w:rPr/>
                              <w:t>，陶瓷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寸正方形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</w:t>
                            </w:r>
                            <w:r>
                              <w:rPr/>
                              <w:t>25cm</w:t>
                            </w:r>
                            <w:r>
                              <w:rPr/>
                              <w:t>，高度</w:t>
                            </w:r>
                            <w:r>
                              <w:rPr/>
                              <w:t>2.5cm</w:t>
                            </w:r>
                            <w:r>
                              <w:rPr/>
                              <w:t>，陶瓷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寸汤碗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</w:t>
                            </w:r>
                            <w:r>
                              <w:rPr/>
                              <w:t>25cm</w:t>
                            </w:r>
                            <w:r>
                              <w:rPr/>
                              <w:t>，高度</w:t>
                            </w:r>
                            <w:r>
                              <w:rPr/>
                              <w:t>10cm</w:t>
                            </w:r>
                            <w:r>
                              <w:rPr/>
                              <w:t>，陶瓷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塑喷水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高</w:t>
                            </w:r>
                            <w:r>
                              <w:rPr/>
                              <w:t>17c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200ml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克称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精准</w:t>
                            </w:r>
                            <w:r>
                              <w:rPr/>
                              <w:t>0.1g-3kg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高温手套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中号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擀面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) 28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材质：天然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红木通锤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中号。</w:t>
                            </w:r>
                            <w:r>
                              <w:rPr/>
                              <w:t>2) 28×5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粘烤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规格：</w:t>
                            </w:r>
                            <w:r>
                              <w:rPr/>
                              <w:t>600×400×50m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铝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土司盒（含盖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450</w:t>
                            </w:r>
                            <w:r>
                              <w:rPr/>
                              <w:t>克，铝质平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细齿锯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</w:t>
                            </w:r>
                            <w:r>
                              <w:rPr/>
                              <w:t>26cm</w:t>
                            </w:r>
                            <w:r>
                              <w:rPr/>
                              <w:t>，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高级刮平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5cm</w:t>
                            </w:r>
                            <w:r>
                              <w:rPr/>
                              <w:t>，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馅饼铲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总长</w:t>
                            </w:r>
                            <w:r>
                              <w:rPr/>
                              <w:t>265mm</w:t>
                            </w:r>
                            <w:r>
                              <w:rPr/>
                              <w:t>，铲刀长</w:t>
                            </w:r>
                            <w:r>
                              <w:rPr/>
                              <w:t>134m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铲刀采用</w:t>
                            </w:r>
                            <w:r>
                              <w:rPr/>
                              <w:t>420</w:t>
                            </w:r>
                            <w:r>
                              <w:rPr/>
                              <w:t>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平头铲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总长</w:t>
                            </w:r>
                            <w:r>
                              <w:rPr/>
                              <w:t>280mm</w:t>
                            </w:r>
                            <w:r>
                              <w:rPr/>
                              <w:t>，铲刀长</w:t>
                            </w:r>
                            <w:r>
                              <w:rPr/>
                              <w:t>150m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铲刀采用</w:t>
                            </w:r>
                            <w:r>
                              <w:rPr/>
                              <w:t>420</w:t>
                            </w:r>
                            <w:r>
                              <w:rPr/>
                              <w:t>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高温布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尺寸：</w:t>
                            </w:r>
                            <w:r>
                              <w:rPr/>
                              <w:t>400×300m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材质：玻璃纤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刮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) 55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材质：不锈钢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马斗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：</w:t>
                            </w:r>
                            <w:r>
                              <w:rPr/>
                              <w:t>16cm</w:t>
                            </w:r>
                            <w:r>
                              <w:rPr/>
                              <w:t>，高</w:t>
                            </w:r>
                            <w:r>
                              <w:rPr/>
                              <w:t>6c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304</w:t>
                            </w:r>
                            <w:r>
                              <w:rPr/>
                              <w:t>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量杯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) 500ml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材质：食品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PP </w:t>
                            </w:r>
                            <w:r>
                              <w:rPr/>
                              <w:t>塑料，符合国家卫生标准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打蛋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长度：</w:t>
                            </w:r>
                            <w:r>
                              <w:rPr/>
                              <w:t>300-400m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材质：</w:t>
                            </w:r>
                            <w:r>
                              <w:rPr/>
                              <w:t xml:space="preserve">304 </w:t>
                            </w:r>
                            <w:r>
                              <w:rPr/>
                              <w:t>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活动菊花派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0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寸深披萨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：</w:t>
                            </w:r>
                            <w:r>
                              <w:rPr/>
                              <w:t>23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小花蛋糕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规格约：</w:t>
                            </w:r>
                            <w:r>
                              <w:rPr/>
                              <w:t>7.2×3×5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粒裱花嘴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规格约：</w:t>
                            </w:r>
                            <w:r>
                              <w:rPr/>
                              <w:t>195×130×35m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凉网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规格约：</w:t>
                            </w:r>
                            <w:r>
                              <w:rPr/>
                              <w:t>60×40×5cm</w:t>
                            </w:r>
                            <w:r>
                              <w:rPr/>
                              <w:t>，重</w:t>
                            </w:r>
                            <w:r>
                              <w:rPr/>
                              <w:t>300g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食品羊毛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材质：山羊毛，毛长：</w:t>
                            </w:r>
                            <w:r>
                              <w:rPr/>
                              <w:t>3.5cm</w:t>
                            </w:r>
                            <w:r>
                              <w:rPr/>
                              <w:t>，总长</w:t>
                            </w:r>
                            <w:r>
                              <w:rPr/>
                              <w:t>21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奶油裱花袋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规格：</w:t>
                            </w:r>
                            <w:r>
                              <w:rPr/>
                              <w:t>32×20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白铁柄切面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总长：</w:t>
                            </w:r>
                            <w:r>
                              <w:rPr/>
                              <w:t>15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圆形钢花级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个大小组合装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甜甜圈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325×258×22mm</w:t>
                            </w:r>
                            <w:r>
                              <w:rPr/>
                              <w:t>，单孔</w:t>
                            </w:r>
                            <w:r>
                              <w:rPr/>
                              <w:t>7cm</w:t>
                            </w:r>
                            <w:r>
                              <w:rPr/>
                              <w:t>，材质：食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单轮披萨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总长</w:t>
                            </w:r>
                            <w:r>
                              <w:rPr/>
                              <w:t>20cm</w:t>
                            </w:r>
                            <w:r>
                              <w:rPr/>
                              <w:t>，宽</w:t>
                            </w:r>
                            <w:r>
                              <w:rPr/>
                              <w:t>7.6cm</w:t>
                            </w:r>
                            <w:r>
                              <w:rPr/>
                              <w:t>，材质：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橡皮刮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规格：</w:t>
                            </w:r>
                            <w:r>
                              <w:rPr/>
                              <w:t>14×8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材质：硅胶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双头果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总长</w:t>
                            </w:r>
                            <w:r>
                              <w:rPr/>
                              <w:t>15cm</w:t>
                            </w:r>
                            <w:r>
                              <w:rPr/>
                              <w:t>，挖头直径</w:t>
                            </w:r>
                            <w:r>
                              <w:rPr/>
                              <w:t>3.5cm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蛋糕转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：</w:t>
                            </w:r>
                            <w:r>
                              <w:rPr/>
                              <w:t>30cm</w:t>
                            </w:r>
                            <w:r>
                              <w:rPr/>
                              <w:t>，材质：铝合金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菊花蛋挞盏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65mm</w:t>
                            </w:r>
                            <w:r>
                              <w:rPr/>
                              <w:t>，通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花平蛋挞盏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正方形，通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凤梨酥磨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圆形，通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头钢牙级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44mm</w:t>
                            </w:r>
                            <w:r>
                              <w:rPr/>
                              <w:t>，通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塑料罗斗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0cm</w:t>
                            </w:r>
                            <w:r>
                              <w:rPr/>
                              <w:t>，圆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蛋糕圈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) 20×20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材质：</w:t>
                            </w:r>
                            <w:r>
                              <w:rPr/>
                              <w:t>304</w:t>
                            </w:r>
                            <w:r>
                              <w:rPr/>
                              <w:t>不锈钢，正方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伸缩钢圈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材质：</w:t>
                            </w:r>
                            <w:r>
                              <w:rPr/>
                              <w:t>304</w:t>
                            </w:r>
                            <w:r>
                              <w:rPr/>
                              <w:t>不锈钢，通用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钢盆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  <w:t>直径：</w:t>
                            </w:r>
                            <w:r>
                              <w:rPr/>
                              <w:t>20cm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 xml:space="preserve">2) </w:t>
                            </w:r>
                            <w:r>
                              <w:rPr/>
                              <w:t>材质：</w:t>
                            </w:r>
                            <w:r>
                              <w:rPr/>
                              <w:t>304</w:t>
                            </w:r>
                            <w:r>
                              <w:rPr/>
                              <w:t>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炒锅油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直径：</w:t>
                            </w:r>
                            <w:r>
                              <w:rPr/>
                              <w:t>25cm</w:t>
                            </w:r>
                            <w:r>
                              <w:rPr/>
                              <w:t>，材质：</w:t>
                            </w:r>
                            <w:r>
                              <w:rPr/>
                              <w:t>304</w:t>
                            </w:r>
                            <w:r>
                              <w:rPr/>
                              <w:t>不锈钢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能法包转换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螺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大功率排插座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塑料密封罐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容积３公斤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白色塑料剂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大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雪莲浅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１４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欧式旋纹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１３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立讯正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１２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细鱼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１８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小蒸笼带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直径２０ｃ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旋纹汤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１１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>５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凤眼正方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１２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蛋形滴金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１６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边波边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１４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内浅蓝外酒红明月六边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１０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>５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家用电磁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美的</w:t>
                            </w:r>
                            <w:r>
                              <w:rPr/>
                              <w:t>C22-RT22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砧板（绿色）（黄色）（红色）（白色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灭火毯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脚踏垃圾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扫把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畚斗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副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塑料地板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玻璃刮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水桶榨水车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北奥</w:t>
                            </w:r>
                            <w:r>
                              <w:rPr/>
                              <w:t>24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拖把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鑫源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刷子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挂钟</w:t>
                            </w:r>
                            <w:r>
                              <w:rPr/>
                              <w:t>40CM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竹达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天源竹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电子秤</w:t>
                            </w:r>
                            <w:r>
                              <w:rPr/>
                              <w:t>10KG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珠恒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雀巢斗</w:t>
                            </w: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雀巢斗</w:t>
                            </w: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加厚锅架连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锅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中号胡椒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公斤密封罐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寸钢油盆加厚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白色塑料挤瓶中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即位鲍鱼扒碟带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定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通道计时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增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电感式灭蝇灯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志高</w:t>
                            </w:r>
                            <w:r>
                              <w:rPr/>
                              <w:t>A01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30KG</w:t>
                            </w:r>
                            <w:r>
                              <w:rPr/>
                              <w:t>台秤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英衡</w:t>
                            </w:r>
                            <w:r>
                              <w:rPr/>
                              <w:t>30-0.0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3KG</w:t>
                            </w:r>
                            <w:r>
                              <w:rPr/>
                              <w:t>克秤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UN0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小号保鲜盒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宜家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中号保鲜盒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宜家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大号保鲜盒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宜家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沾布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玻璃纤维</w:t>
                            </w:r>
                            <w:r>
                              <w:rPr/>
                              <w:t>)0.13mm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04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铝合金直角烤盘（阳极）</w:t>
                            </w:r>
                            <w:r>
                              <w:rPr/>
                              <w:t>1.5mm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10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铝合金直角烤盘（不沾）</w:t>
                            </w:r>
                            <w:r>
                              <w:rPr/>
                              <w:t>1.5mm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10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四槽法国烤铝合金烤盘（不沾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15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五槽法国烤铝合金烤盘（不沾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15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网盘</w:t>
                            </w:r>
                            <w:r>
                              <w:rPr/>
                              <w:t>600*400*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15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200g</w:t>
                            </w:r>
                            <w:r>
                              <w:rPr/>
                              <w:t>吐司盒（不沾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20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450g</w:t>
                            </w:r>
                            <w:r>
                              <w:rPr/>
                              <w:t>吐司盒（不沾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20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电磁炉平底锅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苏泊尔</w:t>
                            </w:r>
                            <w:r>
                              <w:rPr/>
                              <w:t>EC32SP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蛋挞达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606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长方圈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阳极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33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″</w:t>
                            </w:r>
                            <w:r>
                              <w:rPr/>
                              <w:t>挤花袋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79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″</w:t>
                            </w:r>
                            <w:r>
                              <w:rPr/>
                              <w:t>挤花袋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79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挤花袋晾干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2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橡胶刮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小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7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橡胶刮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大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7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小刮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0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切面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塑料刮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0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塑料刮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0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齿型刮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0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温度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UN0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弯型刮平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塑料柄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-310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平抹刀（易握手柄设计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7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平抹刀（易握手柄设计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7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铲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8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锯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8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牛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8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西点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8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拉网刀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2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手持式开罐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7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ABS</w:t>
                            </w:r>
                            <w:r>
                              <w:rPr/>
                              <w:t>分切器（</w:t>
                            </w:r>
                            <w:r>
                              <w:rPr/>
                              <w:t xml:space="preserve">10/12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7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特级直型羊毛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1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PC</w:t>
                            </w:r>
                            <w:r>
                              <w:rPr/>
                              <w:t>塑料量杯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7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挖球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1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不锈钢圆型切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38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″</w:t>
                            </w:r>
                            <w:r>
                              <w:rPr/>
                              <w:t>不锈钢粉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2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花嘴换模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大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77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裱花嘴</w:t>
                            </w:r>
                            <w:r>
                              <w:rPr/>
                              <w:t>(48</w:t>
                            </w:r>
                            <w:r>
                              <w:rPr/>
                              <w:t>粒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乾能</w:t>
                            </w:r>
                            <w:r>
                              <w:rPr/>
                              <w:t>QN70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PC</w:t>
                            </w:r>
                            <w:r>
                              <w:rPr/>
                              <w:t>塑料面粉匙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UN323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打蛋盆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9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″</w:t>
                            </w:r>
                            <w:r>
                              <w:rPr/>
                              <w:t>打蛋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48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海绵盒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矽利康不沾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68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″</w:t>
                            </w:r>
                            <w:r>
                              <w:rPr/>
                              <w:t>活动蛋糕模（阳极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SN50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30g</w:t>
                            </w:r>
                            <w:r>
                              <w:rPr/>
                              <w:t>波纹吐司盒（不沾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三能</w:t>
                            </w:r>
                            <w:r>
                              <w:rPr/>
                              <w:t>UN150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冰激凌杯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口径</w:t>
                            </w:r>
                            <w:r>
                              <w:rPr>
                                <w:color w:val="000000"/>
                              </w:rPr>
                              <w:t>:103mm</w:t>
                            </w:r>
                            <w:r>
                              <w:rPr>
                                <w:color w:val="000000"/>
                              </w:rPr>
                              <w:t>，底径</w:t>
                            </w:r>
                            <w:r>
                              <w:rPr>
                                <w:color w:val="000000"/>
                              </w:rPr>
                              <w:t>:58mm</w:t>
                            </w:r>
                            <w:r>
                              <w:rPr>
                                <w:color w:val="000000"/>
                              </w:rPr>
                              <w:t>，高度</w:t>
                            </w:r>
                            <w:r>
                              <w:rPr>
                                <w:color w:val="000000"/>
                              </w:rPr>
                              <w:t>:72mm</w:t>
                            </w:r>
                            <w:r>
                              <w:rPr>
                                <w:color w:val="000000"/>
                              </w:rPr>
                              <w:t>，容量</w:t>
                            </w:r>
                            <w:r>
                              <w:rPr>
                                <w:color w:val="000000"/>
                              </w:rPr>
                              <w:t>150m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沙拉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口径</w:t>
                            </w:r>
                            <w:r>
                              <w:rPr>
                                <w:color w:val="000000"/>
                              </w:rPr>
                              <w:t>:170mm</w:t>
                            </w:r>
                            <w:r>
                              <w:rPr>
                                <w:color w:val="000000"/>
                              </w:rPr>
                              <w:t>，底径</w:t>
                            </w:r>
                            <w:r>
                              <w:rPr>
                                <w:color w:val="000000"/>
                              </w:rPr>
                              <w:t>:65mm</w:t>
                            </w:r>
                            <w:r>
                              <w:rPr>
                                <w:color w:val="000000"/>
                              </w:rPr>
                              <w:t>，高度</w:t>
                            </w:r>
                            <w:r>
                              <w:rPr>
                                <w:color w:val="000000"/>
                              </w:rPr>
                              <w:t>:70mm</w:t>
                            </w:r>
                            <w:r>
                              <w:rPr>
                                <w:color w:val="000000"/>
                              </w:rPr>
                              <w:t>，容量</w:t>
                            </w:r>
                            <w:r>
                              <w:rPr>
                                <w:color w:val="000000"/>
                              </w:rPr>
                              <w:t>850m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小面包蓝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直径</w:t>
                            </w:r>
                            <w:r>
                              <w:rPr>
                                <w:color w:val="000000"/>
                              </w:rPr>
                              <w:t>:150mm</w:t>
                            </w:r>
                            <w:r>
                              <w:rPr>
                                <w:color w:val="000000"/>
                              </w:rPr>
                              <w:t>，高度：</w:t>
                            </w:r>
                            <w:r>
                              <w:rPr>
                                <w:color w:val="000000"/>
                              </w:rPr>
                              <w:t>35mm</w:t>
                            </w:r>
                            <w:r>
                              <w:rPr>
                                <w:color w:val="000000"/>
                              </w:rPr>
                              <w:t>，圆形</w:t>
                            </w:r>
                            <w:r>
                              <w:rPr>
                                <w:color w:val="000000"/>
                              </w:rPr>
                              <w:t>5.5</w:t>
                            </w:r>
                            <w:r>
                              <w:rPr>
                                <w:color w:val="000000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钢味盒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特厚不锈钢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味料盒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套餐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</w:rPr>
                              <w:t>英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西餐刀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特厚不锈钢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副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粘煎锅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圆底油隔</w:t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</w:rPr>
                              <w:t>滤勺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竹铲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花梨木柄漏勺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0×70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花梨木柄煎铲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0*70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钩柄汤壳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铁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直径</w:t>
                            </w:r>
                            <w:r>
                              <w:rPr>
                                <w:color w:val="000000"/>
                              </w:rPr>
                              <w:t>2500mm</w:t>
                            </w:r>
                            <w:r>
                              <w:rPr>
                                <w:color w:val="000000"/>
                              </w:rPr>
                              <w:t>铁板加木托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磨刀棒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5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锈钢面包夹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采用</w:t>
                            </w:r>
                            <w:r>
                              <w:rPr>
                                <w:color w:val="000000"/>
                              </w:rPr>
                              <w:t>SUS304</w:t>
                            </w:r>
                            <w:r>
                              <w:rPr>
                                <w:color w:val="000000"/>
                              </w:rPr>
                              <w:t>不锈钢制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长柄鸭嘴勺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采用特厚不锈钢制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奶锅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浅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电磁平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80*350*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圆形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寸印花图案撒粉模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圆形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寸印花图案撒粉模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硅胶果冻模（迷尔锥形慕斯模具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连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1200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克吐司模带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8*13.3*12.5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多轮滚轮分割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轮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牛角包分切滚槌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等分三能蛋糕分割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等分三能蛋糕分割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吐司面包切片分割辅助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巧克力转印纸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巧克力透明玻璃纸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叠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*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不粘烤盘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40cm*60cm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深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0*40cm*5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不粘烤盘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40cm*60cm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浅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0*40*3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30cm*20cm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不锈钢深托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2*22*4.8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30cm*20cm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不锈钢浅托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2*22*2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16cm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披萨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*15*2.5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16cm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圆形脱底纸模、蛋糕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3*196*95cm/8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玛德琳深浅贝壳蛋糕模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铝合金五瓣花形西洋布丁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口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.5*4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丹麦铝合金直管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12.7cm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寸库克洛夫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咕咕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寸活动模圆形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方形活底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8.5c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18cm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长方磅蛋糕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*17.5C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铝合金布林蛋糕模圆形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8cm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7.5*8.5cm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40c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60cmU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型带孔法棍烤盘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立体圆球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半圆朱古力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悬乳蛋糕打桩支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法式杯子慕斯模具（硅胶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40c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60cm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不锈钢分蛋液漏斗（连架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三角锯齿刮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*11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半圆软刮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橘色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13.5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刮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不锈钢深汤盆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14cm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不锈钢深汤盆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22cm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不锈钢深汤盆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32cm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不锈钢馅盆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直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木柄斜口铲刀（灰油刀）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英寸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木柄平口灰油刀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英寸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木柄平口灰油刀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英寸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多功能四面刨丝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电子计时器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*6*1.5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寸蛋糕倒扣晾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寸不锈钢蛋糕转盘（或铝合金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40cm*60cm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耐高温烤布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件套不锈钢量匙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高精度电子克秤（方形平盘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不锈钢拉丝坪盘，升级轻触按钮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KG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大师傅光刀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直柄抹刀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曲柄抹刀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量杯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1L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量杯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500g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万用网筛（容筛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不锈钢面粉筛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直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5c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电动手持打蛋机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旋转调速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不锈钢圆球工具棒套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翻糖不粘擀面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水晶亚克力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一体成型玫瑰花模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件套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法棍面包保湿棉布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耐高温玻璃硅胶垫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20*3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拉网滚轮刀铝塑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披萨打孔滚针扎车轮铝塑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三角蛋糕铲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寸圆不锈钢（铝合金）蛋糕模（中空）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寸圆铝合金蛋糕模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0:14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13T04:23:00Z</dcterms:modified>
  <cp:revision>6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DD864DDA94F33A01E9DBACCE8B8FD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