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习耗材采购报价表</w:t>
      </w:r>
    </w:p>
    <w:p>
      <w:pPr>
        <w:pStyle w:val="Normal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93071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71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694"/>
                              <w:gridCol w:w="4961"/>
                              <w:gridCol w:w="2336"/>
                              <w:gridCol w:w="1846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控制单价（元）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采购单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美美扑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0cm*85cm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大于扑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0cm*85cm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卸妆湿巾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NO:906 1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片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双色腮红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 xml:space="preserve">01#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克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双色修容饼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2#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CARMEL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口红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2#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莎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色眼影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5#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臻透柔焦蜜粉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T02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杏白色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水感无痕粉底膏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40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，自然色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水感无痕粉底膏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51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，深肤色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能量红粉底液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，杏仁色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能量红粉底液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，杏仁色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玛丽佳人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NO.21003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假发公仔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寸，带移动支架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隔离霜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睫毛胶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2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眉眼化妆画板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7cm*12cm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卸妆湿巾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.8cm*12cm*15.5cm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睫毛膏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单头睫毛膏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YOUR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极美睫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人造纤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美睫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人造纤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隐形眼皮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4MM*2MM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甲油胶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1#--030#,1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光疗胶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营养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软化剂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延迟胶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卸甲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美甲清洁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洗笔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6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卸甲包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免洗封层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6g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磨砂封层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6g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可卸底胶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6g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美甲饰品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圆钻，珍珠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香氛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剂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10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香氛烫定型剂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含量：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10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精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 xml:space="preserve">净含量：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9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KANF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发泥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KF62085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0ML net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甘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0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香素妮洗发乳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6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能量润丝乳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6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毛白剂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50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双氧乳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%,9%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，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奥维斯染膏（练习专用款）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10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干胶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38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植物润发精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90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刘海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透明，</w:t>
                                  </w:r>
                                  <w:r>
                                    <w:rPr>
                                      <w:rStyle w:val="Font101"/>
                                      <w:lang w:bidi="ar"/>
                                    </w:rPr>
                                    <w:t>98CM*200CM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艾美温疗烫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——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4,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剂</w:t>
                                  </w:r>
                                  <w:r>
                                    <w:rPr>
                                      <w:rStyle w:val="Font81"/>
                                      <w:rFonts w:eastAsia="Times New Roman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，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80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艾美温疗烫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1——4,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定型，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80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护发精华膜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时代米娅，净含量：</w:t>
                                  </w:r>
                                  <w:r>
                                    <w:rPr>
                                      <w:rStyle w:val="Font81"/>
                                      <w:lang w:bidi="ar"/>
                                    </w:rPr>
                                    <w:t>800ML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85pt;height:595.3pt;mso-wrap-distance-left:9pt;mso-wrap-distance-right:9pt;mso-wrap-distance-top:0pt;mso-wrap-distance-bottom:0pt;margin-top:5.6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694"/>
                        <w:gridCol w:w="4961"/>
                        <w:gridCol w:w="2336"/>
                        <w:gridCol w:w="1846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控制单价（元）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采购单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美美扑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0cm*85cm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大于扑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0cm*85cm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卸妆湿巾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NO:906 1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片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双色腮红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01#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克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双色修容饼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2#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CARMEL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口红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2#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莎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色眼影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5#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臻透柔焦蜜粉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T02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杏白色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水感无痕粉底膏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40#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，自然色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水感无痕粉底膏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51#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，深肤色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能量红粉底液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#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，杏仁色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能量红粉底液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#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，杏仁色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玛丽佳人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NO.21003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假发公仔头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寸，带移动支架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隔离霜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睫毛胶水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2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眉眼化妆画板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7cm*12cm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卸妆湿巾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.8cm*12cm*15.5cm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睫毛膏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单头睫毛膏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YOURS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极美睫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人造纤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美睫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人造纤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隐形眼皮贴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4MM*2MM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甲油胶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1#--030#,1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光疗胶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营养油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软化剂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延迟胶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卸甲水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美甲清洁水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洗笔水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6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卸甲包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片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盒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免洗封层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6g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磨砂封层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6g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可卸底胶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6g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美甲饰品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圆钻，珍珠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香氛烫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剂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10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香氛烫定型剂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含量：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10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精油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净含量：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9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KANF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发泥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KF62085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0ML net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甘油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0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香素妮洗发乳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6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能量润丝乳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6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毛白剂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50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双氧乳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%,9%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，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12%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奥维斯染膏（练习专用款）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10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干胶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38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植物润发精油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90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刘海贴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透明，</w:t>
                            </w:r>
                            <w:r>
                              <w:rPr>
                                <w:rStyle w:val="Font101"/>
                                <w:lang w:bidi="ar"/>
                              </w:rPr>
                              <w:t>98CM*200CM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艾美温疗烫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——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4,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剂</w:t>
                            </w:r>
                            <w:r>
                              <w:rPr>
                                <w:rStyle w:val="Font81"/>
                                <w:rFonts w:eastAsia="Times New Roman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，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80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艾美温疗烫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1——4,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定型，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80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护发精华膜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时代米娅，净含量：</w:t>
                            </w:r>
                            <w:r>
                              <w:rPr>
                                <w:rStyle w:val="Font81"/>
                                <w:lang w:bidi="ar"/>
                              </w:rPr>
                              <w:t>800ML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character" w:styleId="Font81">
    <w:name w:val="font81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character" w:styleId="Font101">
    <w:name w:val="font10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0:14:00Z</dcterms:created>
  <dc:creator>User</dc:creator>
  <dc:description/>
  <cp:keywords/>
  <dc:language>en-US</dc:language>
  <cp:lastModifiedBy>李颖莹</cp:lastModifiedBy>
  <cp:lastPrinted>2020-01-08T14:51:00Z</cp:lastPrinted>
  <dcterms:modified xsi:type="dcterms:W3CDTF">2022-06-13T04:28:00Z</dcterms:modified>
  <cp:revision>4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10D632D164632880F0CE7BA1D35F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