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9471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977"/>
                              <w:gridCol w:w="5244"/>
                              <w:gridCol w:w="1843"/>
                              <w:gridCol w:w="1489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金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畅妆持久眼线笔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Za6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睫毛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眉毛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E-10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大剪刀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弧形剪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刀片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SPECIAL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不锈钢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化妆包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*40*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妆蛋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亲水性粉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Yuluo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工具刷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支，马毛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紫外线吹风机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400w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紫外线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AC220V-24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去量牙剪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JD856-6 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Yif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发梳（男士）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尖梳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OR-31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圆梳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#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平剪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JD855-6 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无线电推剪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F-66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电压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0v-240v,50/60H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造型电卷棒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#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额定频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0-60H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染膏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涂抹刷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0Z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烫染专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柔顺电夹板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T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发热体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剪发喷水壶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容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50m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刮刀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XD-0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围布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防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海绵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*3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披肩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防水，烫染专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TERMA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工具箱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*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CARYMA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发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.4*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剪发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眉笔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3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4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灰白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光疗机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8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甲收纳铝箱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CM*21CM*26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海绵挫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菱形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0/1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白挫条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菱形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0/1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抛光条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海绵，菱形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刚推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不锈钢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.1CM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小尖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死皮剪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开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 M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指甲钳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刀口错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2M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粉尘刷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.3CM*3.8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指甲托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弯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点花笔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#2.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甲手枕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材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色甲模色卡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色独立色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甲片托支架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圆形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透明全贴甲片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#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#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#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美甲笔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尼龙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次性烫染手套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透明，环保乳胶，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M#,L#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次性围布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0*90,J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加厚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标准杠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#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，长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 xml:space="preserve">8.3CM,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直径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1.4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皮筋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白色，直径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3.8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标准杠收纳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3cM*72.5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材质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PP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定位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.5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塑料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钢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铁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盘发皮筋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厚度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0.3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直径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4.3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字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长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5.5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妆订制披肩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领口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50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防水防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烫染包头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长度：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68cm,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魔术贴长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热烫绵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耐高温，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11.5cm*7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冷烫绵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1.5cm*7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植物润发精油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净含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90</w:t>
                                  </w:r>
                                  <w:r>
                                    <w:rPr>
                                      <w:rStyle w:val="Font61"/>
                                      <w:lang w:bidi="ar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刘海贴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透明，</w:t>
                                  </w:r>
                                  <w:r>
                                    <w:rPr>
                                      <w:rStyle w:val="Font91"/>
                                      <w:lang w:bidi="ar"/>
                                    </w:rPr>
                                    <w:t>98CM*200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中工围裙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防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5pt;height:595.3pt;mso-wrap-distance-left:9pt;mso-wrap-distance-right:9pt;mso-wrap-distance-top:0pt;mso-wrap-distance-bottom:0pt;margin-top:5.6pt;mso-position-vertical-relative:text;margin-left: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977"/>
                        <w:gridCol w:w="5244"/>
                        <w:gridCol w:w="1843"/>
                        <w:gridCol w:w="1489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金额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畅妆持久眼线笔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Za6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睫毛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眉毛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E-10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大剪刀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弧形剪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刀片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SPECIAL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不锈钢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化妆包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*40*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妆蛋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亲水性粉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Yuluo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工具刷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支，马毛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紫外线吹风机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400w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紫外线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AC220V-24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去量牙剪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JD856-6  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Yif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发梳（男士）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尖梳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OR-31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圆梳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#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平剪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JD855-6  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无线电推剪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-66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电压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0v-240v,50/60H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造型电卷棒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#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额定频率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0-60H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染膏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涂抹刷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0Z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烫染专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柔顺电夹板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T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发热体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剪发喷水壶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容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50m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刮刀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XD-0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围布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防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海绵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*3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披肩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防水，烫染专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ERMA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工具箱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*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CARYMAN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发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.4*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剪发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眉笔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3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4#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灰白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光疗机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8W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甲收纳铝箱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CM*21CM*26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海绵挫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菱形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0/1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白挫条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菱形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0/1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抛光条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海绵，菱形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刚推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不锈钢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.1CM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小尖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死皮剪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开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 M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指甲钳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刀口错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2M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粉尘刷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.3CM*3.8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指甲托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弯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点花笔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#2.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甲手枕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U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材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色甲模色卡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色独立色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甲片托支架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圆形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透明全贴甲片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#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#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#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美甲笔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尼龙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次性烫染手套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透明，环保乳胶，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M#,L#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次性围布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0*90,J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加厚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标准杠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#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，长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 xml:space="preserve">8.3CM,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直径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1.4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皮筋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白色，直径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3.8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标准杠收纳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3cM*72.5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材质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PP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料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定位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.5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塑料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钢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铁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盘发皮筋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厚度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0.3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直径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4.3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字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长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5.5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妆订制披肩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领口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50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防水防尘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烫染包头巾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长度：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68cm,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魔术贴长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热烫绵纸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耐高温，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11.5cm*7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冷烫绵纸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1.5cm*7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植物润发精油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净含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90</w:t>
                            </w:r>
                            <w:r>
                              <w:rPr>
                                <w:rStyle w:val="Font61"/>
                                <w:lang w:bidi="ar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刘海贴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透明，</w:t>
                            </w:r>
                            <w:r>
                              <w:rPr>
                                <w:rStyle w:val="Font91"/>
                                <w:lang w:bidi="ar"/>
                              </w:rPr>
                              <w:t>98CM*200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中工围裙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防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91">
    <w:name w:val="font9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1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13T04:27:00Z</dcterms:modified>
  <cp:revision>5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6FB46C68C4E2EA41FABE6E3B8F47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