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申请表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495155" cy="726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155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977"/>
                              <w:gridCol w:w="3827"/>
                              <w:gridCol w:w="992"/>
                              <w:gridCol w:w="1843"/>
                              <w:gridCol w:w="1843"/>
                              <w:gridCol w:w="2087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8"/>
                                      <w:szCs w:val="28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采购金额（元）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足球（世达）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B3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24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球拍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天龙、欧帝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欧帝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L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球网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狂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气排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排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U28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五星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//4025-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.00/102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24-3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是世达的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LU28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是兰华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排球裁判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80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尤尼克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M2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红威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YY-AS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手胶尤尼克思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"/>
                                    </w:rPr>
                                    <w:t>AC-102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羽毛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拍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红双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TCH10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乒乓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红双喜 一星 黄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4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乒乓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三星红双喜黄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40mm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>一盒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乒乓球拍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红双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星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裁判桌椅（折叠）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+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凳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拳击手套，护具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康瑞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体能训练绳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*50*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置物筐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-19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世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B42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单人跳绳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带计数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健身甩大绳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羽毛球高远球训练架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0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设置高度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米，有挡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翻分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球球车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0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铝合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网球手胶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LP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条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65pt;height:571.9pt;mso-wrap-distance-left:9pt;mso-wrap-distance-right:9pt;mso-wrap-distance-top:0pt;mso-wrap-distance-bottom:0pt;margin-top:5.6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977"/>
                        <w:gridCol w:w="3827"/>
                        <w:gridCol w:w="992"/>
                        <w:gridCol w:w="1843"/>
                        <w:gridCol w:w="1843"/>
                        <w:gridCol w:w="2087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4"/>
                                <w:sz w:val="28"/>
                                <w:szCs w:val="28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采购金额（元）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足球（世达）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B3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24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球拍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天龙、欧帝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欧帝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OL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球网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狂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气排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排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U28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五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//4025-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.00/102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24-3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是世达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LU28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是兰华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排球裁判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80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尤尼克斯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>M2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红威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>YY-AS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手胶尤尼克思</w:t>
                            </w:r>
                            <w:r>
                              <w:rPr>
                                <w:sz w:val="28"/>
                                <w:szCs w:val="28"/>
                                <w:lang w:bidi="ar"/>
                              </w:rPr>
                              <w:t>AC-102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羽毛球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拍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红双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TCH10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乒乓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红双喜 一星 黄白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>4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乒乓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三星红双喜黄白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>40mm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粒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bidi="ar"/>
                              </w:rPr>
                              <w:t>一盒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乒乓球拍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红双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裁判桌椅（折叠）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+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凳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拳击手套，护具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康瑞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体能训练绳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*50*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置物筐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-19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世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B42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人跳绳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带计数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健身甩大绳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羽毛球高远球训练架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0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设置高度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米，有挡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翻分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球球车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0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铝合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球手胶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P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条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8:14:00Z</dcterms:created>
  <dc:creator>User</dc:creator>
  <dc:description/>
  <cp:keywords/>
  <dc:language>en-US</dc:language>
  <cp:lastModifiedBy>李颖莹</cp:lastModifiedBy>
  <cp:lastPrinted>2020-01-08T22:51:00Z</cp:lastPrinted>
  <dcterms:modified xsi:type="dcterms:W3CDTF">2022-06-13T04:27:00Z</dcterms:modified>
  <cp:revision>3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8FCA8C8924D3BA0F3B66F716DB3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